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Hack. A display oriented dungeons and dragons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08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   .EXE 253143 ver. 3.6     [PC Hack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is a display oriented dungeons and dragons type g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imilar in style to ROGUE played on UNIX(tm) syste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is much richer in character. Hack has many mor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ghly varied magic. The motivation in Hack is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dungeon to find the Amulet of Yendor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urface. As you travel you will meet variou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st of them nasty), find objects (some having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), and experience many hazards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   .DOC  26402 ver. 3.6     [PC Hack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.     10035 ver. 3.6     [PC Hack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   .CNF   1852 ver. 3.6     [PC Hack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      6992 ver. 3.6     [PC Hack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     .      3267 ver. 3.6     [PC Hack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 .DOC  10861 ver. 3.6     [PC Hack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6374 ver. 3.6     [PC Hack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.        52 ver. 3.6     [PC Hack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 .     25585 ver. 3.6     [PC Hack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.       984 ver. 3.6     [PC Hack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