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REP  --  File Scan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to IBM PC CI-C86 C Compiler June 1983 by David N. Sm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ly distributed by DEC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ither Digital Equipment Corporation, DECUS, nor the authors assum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y for the use or reliability of this document or the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80, DEC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permission to copy or modify, but not for profit, is hereby gra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hat the above copyright notice is included and reference m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ct that reproduction privileges were granted by DEC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p searches a file for a given pattern.  Execute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ep [flags] regular_expression file_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gs are single characters preceeded by '-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c      Only a count of matching lines is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f      Print file name for matching lines switch, se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n      Each line is preceeded by its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v      Only print non-matching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_list is a list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name is normally printed if there is a file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-f flag reverses this action (print name no file, no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ular_expression defines the pattern to search for.  Upper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-case are always ignored.  Blank lines never match.  Th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quoted to prevent file-name trans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     An ordinary character (not mentioned below) matches tha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\'    The backslash quotes any character.  "\$" matches a dollar-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^'    A circumflex at the beginning of an expression mat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ginning of 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$'    A dollar-sign at the end of an expression matches the end of 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.'    A period matches any character except "new-lin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:a'   A colon matches a class of characters described by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':d'     character.  ":a" matches any alphabetic, ":d" matches dig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':n'     ":n" matches alphanumerics, ": " matches spaces, tab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': '     other control characters, such as new-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*'    An expression followed by an asterisk matches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ccurrances of that expression: "fo*" matches "f", "f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foo"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+'    An expression followed by a plus sign matches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ccurrances of that expression: "fo+" matches "fo"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-'    An expression followed by a minus sign optionally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[]'   A string enclosed in square brackets matches any charac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string, but no others.  If the first charac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ing is a circumflex, the expression matches any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ept "new-line" and the characters in the string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, "[xyz]" matches "xx" and "zyx", while "[^xyz]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tches "abc" but not "axb".  A range of character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ed by two characters separated by "-".  Note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a-z] matches alphabetics, while [z-a] never ma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catenation of regular expressions is a regular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