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SY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order to simplify the installation procedure,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aken for as many of the QSYS configuration parameter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aid configures only those parameter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hardware on which QSYS is installed. QCNFG.EXE allows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the system parameters that make QSYS fi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in which it is to be used. Facilities are provided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and screen, keyboard, and clock configuration. Al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made in QCNFG are effective immediately,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pplicable QSYS program modules. Any alterations t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written to QSYS.SYS when QCNFG terminates. If QSY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vailable at that time, QCNFG will prompt for the proper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abort all changes by terminating QCNF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reak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QSYS security system restricts access to some QCNF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ogether, and merely controls the way which other functions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ub-sections detail the operation of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CNFG.EXE Loa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CNFG incorporates it's own function menu, allowing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unctions from within the program.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each function directly by passing the menu opt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NFG using a command line parameter. For example, 'USER CONTROL 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 on the Configuration Menu. The User Control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accessed, bypassing the Configuration Menu by apending a '1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mmand line used to load QCNFG.EXE. This i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ase QSYS menu created by the installation procedure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YS COMMAND LINE and MENU EDITOR in the MENU SYSTEM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QSYS command and filespe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nfiguration Menu currently contain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) USER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) KEYBOARD/DISPLAY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) CLOCK/CALENDA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 is accessed by entering the number of th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terminates the configuration program and writes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NFG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SY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lection provides access to all system user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provided vary with the user's security level.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lanation of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ADD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users may sponsor new users to the system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prompt for the new users name and password.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urity clearance of 9 will be assigned. The sponsor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main sig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ion of this option will cause the cursor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ft of the current users name. A prompt will instruc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nter a ` D ' to delete the user. The up and down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ive to primary users, allowing repositioning of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eft of another user's name. Any other keys will canc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. Only a primary user (security level 0), may dele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. Any user may delete himself, unless that us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mary user on the system. In the event that a use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mself from the system, an immediate sign-off will occ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messages on file for the deleted user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ged from the message file during the next file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CHANG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user may change the name which the QSYS system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entification. Care should be taken in doing so, since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s are not automatically made in the message fil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essary to change the name of a user, known to have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, it is advised that the user FIRST add himself as a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reassign his messages to the new user. Failure to do s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use the user's messages to become inaccessible.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message file to users not currently in the QSYS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deleted during file 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user may change his password at any time.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security, the password entry will not display. New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effective immediately. The password must consist of 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. No function or cursor control keys are allow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ft state is CAPS LOCK, but may be overridden. Shi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 in a password entry is significant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 of 'IBMPC ' is considered to be different from 'ibmpc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NFG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SY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CHANGE SECURITY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ion of this option will move the curso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's security clearance field. The up and down arrow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rimary users (security level 0), allowing re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 to another user's security field for alteration.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use this option to upgrade his own clearanc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primary user's clearance may not be altered. The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ain at least one primary us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9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ng F9 on the command line re-display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. The operation of F9 differs from that of F10 only if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was originally accessed directly, without the a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10 key terminates the current function.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 to the configuration program was throug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, then the menu is re-displayed. Otherwise, any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the configuration file, and QCNFG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NFG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SY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BOARD/DISPLA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lection, available only to primary users, allows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rameters that control the display colors, cursor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r. Changes made here affect only the QSYS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creen and all other programs loaded from the JOBQ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DISPLA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isplay parameters allow the QSYS display col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ered to suite the taste and monitor type of the user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, the display was configured for a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border, with a white foreground and brite whit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ttributes conform to the colors as described 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ence manual under the 'COLOR ' statement. Since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effective as they are entered, it is possible,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rcumstances, that data will not display as it is key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display parameter fields have been entered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djusted to the new values. This makes it possi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t combinations of colors before making perman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generally a good idea to make the foreground, high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background attributes differ, since non-display o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sible by setting the foreground and backgrou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oregrou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ue between 0 and 31. This is the attribut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data on the QSY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ighligh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ue between 0 and 31. This attribute is used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 fields and certain other areas of the QSYS screens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SYS functions, such as the MSGQ screen, require that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 from the foreground attribute in order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ackgrou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ue between 0 and 15. Even though only values of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ctually display as the background color, values of 8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cause changes in other area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ue between 0 and 15. Setting of this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use the overscan area of the screen to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NFG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SY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KEYBO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umeric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arameter allows setting the defaul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 keypad shift. In the 'ON ' state, the numeric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key are used. The cursor controls may be activated by h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g down either shift key while the desired numeric keypad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ed. In the 'OFF ' state, the cursor controls are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umeric keys can be activated by pressing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ft key. In either state, the default may be overrid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ation of the current field by pressing 'Num Lock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ue between 0 and 7. This is actually the valu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he top scan line of the cursor. A value of 0 produc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ight cursor, where a value of 7 produces the small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sor. For example, DOS uses a value 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Keyboar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ue between 0 and 59 minutes. The default setting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s the keyboard timer. Setting the value above 0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board timer. When enabled, inactivity at the keybo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number of minutes causes the current user to be sign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, the current function to be terminated, and CLOCK/CALEN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 The keyboard timer is only active in the QSY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, and will not terminate other programs load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B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9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ng F9 on the command line re-display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. The operation of F9 differs from that of F10 only if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was originally accessed directly, without the a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10 key terminates the current function.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 to the configuration program was throug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, then the menu is re-displayed. Otherwise, any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the configuration file, and QCNFG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NFG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SY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OCK/CALENDA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lection, available only to primary users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e CLOCK/CALEND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SE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to set the system time. The time is always entered 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r format, even though the clock may be configured to displa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r format. The time will always be displayed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HH:MM:SS ', but may be entered using any standard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SE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to set the system date. The date will always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format ' MM-DD-YYYY ', but may be entered in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format. If the system date is changed, a MSGQ up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ed at the next sign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oregrou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SCII value of the character used to form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system clock. May be a value between 0 and 255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4. The BASIC reference manual contains a complet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oregrou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lor of the system clock characters. May b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ween 0 and 31. The default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ackgrou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SCII value of the character used to make up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nd of the CLOCK/CALENDAR screen. May be a valu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55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ackgrou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lor of the background characters. May b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ween 0 and 31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NFG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SY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values 12 or 24 are valid. The default is 12. In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r format the time will be displayed as 00:00 to 12:00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 hour format the time will be displayed as 00:00 to 24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s the user to configure the system clock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as 'HH:MM:SS ', which is the default, or as 'HH:MM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SOU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ourly Ch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response of 'Y ' activates the chimes, and a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N ' deactivates them. When activated, and the CLOCK/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is displayed, the chimes will sound on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ourly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response of 'Y ' activates the tones, and a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N ' deactivates them. When activated, and the CLOCK/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is displayed, the tones will indicate the hou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immediately following the Hourly Chimes, if also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SGQ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response of 'Y ' sets the default state of the MSGQ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on. Two loud, high pitched tones will sound each minu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LOCK/CALENDAR is displayed and messages are due.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'N ' sets the default state of the MSGQ alarm to off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 may be overridden at the CLOCK/CALENDAR screen with the F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9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ng F9 on the command line re-display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. The operation of F9 differs from that of F10 only if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was originally accessed directly, without the a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10 key terminates the current function.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 to the configuration program was throug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, then the menu is re-displayed. Otherwise, any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the configuration file, and QCNFG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NFG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