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has two programs to help track personal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-20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35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   .BAS   9062 ver. 1.0     [Cash - Hard Cash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to track personal expenses. Some may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a bit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   .DOC  26667 ver. 1.0     [Cash - Hard Cash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ASH.BAS   5914 ver. 1.0     [Cash - Hard Cash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START.EXE   6784              [Time &amp; Money 1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mple monitoring and planning program for home fin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can be very detailed if desired. Easy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CHN0 .EXE   4864              [Time &amp; Money 2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CHN1 .EXE  37248              [Time &amp; Money 3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CHN2 .EXE  20224              [Time &amp; Money 4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CHN3 .EXE  19456              [Time &amp; Money 5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CHN4 .EXE  24192              [Time &amp; Money 6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CHN5 .EXE  36992              [Time &amp; Money 7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CHN6 .EXE  11776              [Time &amp; Money 8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CHN7 .EXE  30080              [Time &amp; Money 9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CHN8 .EXE  32640              [Time &amp; Money 10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TXT   1152              [Time &amp; Money 11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   .      2176              [Time &amp; Money 12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Y   .       256              [Time &amp; Money 13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RUN  .EXE  31744              [Time &amp; Money 14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   128              [Time &amp; Money 15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.       128              [Time &amp; Money 16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  .      6144              [Time &amp; Money 17 of 1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