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SR Utilities Version 2.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SR Utilities include programs useful in manag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S memory, and in particular managing memory-reside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ies. TSR stands for "Terminate and Stay Resident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8 program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- marks a position above which TSRs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- removes TS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-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-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- a TSR itself, it keeps detailed records of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- disables or reactivates TSR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-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-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escribed in more det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RK, F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COM are used to remov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memory, without requiring a system reb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ual problems of creating holes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angling. The two programs are used simp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the program MARK.COM before installing any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that you may wish to deinst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rks the current position in memory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terrupt vector table (all interrupts from 0 to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whatever TSRs that you want to use,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you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want to deinstall all TSRs above the last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RELEASE.COM. This will rele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bove (and including) the last MARK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rupt vectors taken over by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be "stacked"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releases the memory above the last MARK call. 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00 bytes of memory each time it is called. This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on is also released when a RELEASE is done. MAR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dominated by the copies of the DOS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interrupts 0..FFh) and the copy of the EMS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 0..31 only) which MARK keeps when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optionally be called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a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a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 particular mark is given a name. Call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will release all memory above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of that name, also releasing any intermediate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If no mark of the proper name is found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 warning. A RELEASE call with no Ma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release the last MARK, whether or not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Name can be any text string up to 126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t may not contain embedded blanks or tabs. Case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) is not important when matching Mar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ame supports an additional feature. If the Mark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! (exclamation point), then the mark is called a "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 That mark can be released *only* by an exact matc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the exclamation point). A protected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 with an "unnamed" RELEASE. Any named or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stop without releasing any memory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ark that it does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MARK and RELEASE also control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tus/Intel/Microsoft EMS). They have been tested with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urboPower Software expanded memory disk cac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device drivers used by the ST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a resident application allocates expanded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*after* going resident and after the last MARK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ed memory will be released by a call to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anded memory manager (EMM) does not give 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void this possibility. Fortunately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emory resident programs which perform thi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expanded memory. We hope that the EM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before such applications ar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6, RELEASE takes special precautions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extra invocations of the DOS command process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, an extra command processor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 at the DOS level. Many multitasking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so utilize this feature of DOS, and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managed via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DOS handles batch files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using RELEASE within batch. You *cannot*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events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      {SideKick, or any other resident program o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{get rid of SK and 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  {run Lotus using the additional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{put SK back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cates a small memory block prior to running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does not allow that block to be dealloca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thout various errors occurring. As a resul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ARK and SK memory blocks are effective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atch file is completed, after which th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able. Indeed, if you run the batch file presen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MARK and SK installed above a big ho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previous images of MARK and 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9, RELEASE guards against this pos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ses that you are attempting to release memory tr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control block", it writes a warning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t still releases the memory, but when it ex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a return code of 1 rather than the usu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 obtain the desired effect in at least two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ould make two batch files and call them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running RELEASE in batch file #1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running RELEASE from the DOS command l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ing the second batch file from the fir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work either. The only sure bet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keypoker like STACKEY, KEY-FAKE or PCED's KE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Batch #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FAKE "batch2"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make these things happen is to us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CED, or its commercial upgrade PC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you to define "synonyms" for group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xecute one after the other just lik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ynonyms do not create an extra ba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hich causes the problem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ould make two CED synonyms as follows. (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"chain character" is 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LOADSK 'mark !sk^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 a protected sidekick marker and load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RUNLOT 'release !sk^lotus^mark !sk^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lease sidekick if it's there, run lotus, then reload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btain PCED by calling Cov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92-9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CED, please note the following: PC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installed commands" such as KEYIN, HS, RAW and others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re unable to release these user-instal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That is, if your AUTOEXEC.BAT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RELEASE would sooner or later caus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RELEASE cannot inform PCED that its install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and PCED will continue to try to use code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 itself provides a "KILL" command whi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-installed programs from memory. Use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want to remove PCED's user-installed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safely be used with PCED's comman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ED itself is removed from memory when the comman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a new form of marking, called a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, is also supported. The new mark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about 150 bytes of memory rather than the 1600 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rk is plac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vector table and EMS page map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 specify on the command line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te that a command line parameter is *required*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Otherwise FMARK will halt with an error.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MARK will be between 1000 and 2000 bytes in siz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switch drives or directories after using FMA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a complete pathname when FMAR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o avoid confusion, you may want to keep the F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, or in a separate directory defi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program can release either an in-memory mark (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.COM) or a file mark (placed by FMARK.COM). Us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-memory marks is described above. To use RE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s, call it with the name of the mark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lename must b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file mark *exactly* matching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If the specified mark file is not found,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an error message. When the memory is released,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equivalent of protected marks for F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RELEASE finds an in-memory mark below a fil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 will be released in the process of the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n this case, the mark fil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RELEASE fixes a stupid bug in 2.0. This bug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s of RELEASE printing its status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o some system crashes. The bug wa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ver the first two bytes of the DOS file handle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18H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f RELEASE adds a few new features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ated by command line switches. The valid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release memory above the specified MARK, bu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itself in memory. This switch is useful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install the released TS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vector the 8259 interrupt controller(s) to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This option is useful for TSRs that patch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t a very low level. Examples inclu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shells, multitaskers, et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th caution; that is, test it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seful work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Show a brief help screen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options are acceptable when preceded by a '-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-K instead of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now allows the release of DesqView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View from memory. We hope that it will allow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s, but have not been able to test it.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annot be released even with the /R option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patches DOS itself when it is instal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f RELEASE also restores a few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rom the MARK. It restores 8 bytes at 40:A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with the EGA) and 16 bytes at 40:F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pplications communications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of RELEASE adds support for the new WATCH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. There will be no appare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's behavior, but behind the scenes, it is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data area whenever you release TS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of RELEASE slightly changes the way that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managed. We have had a number of reports of EM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of the EMS library functions that we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lemented. Since there is an alternat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ame information, and apparently the alternat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liably implemented, we have changed RELEA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). See the source code if you care abou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a new RELEASE command line switch, /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ELEASE to avoid touching EMS memory at all. Since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use expanded memory,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LEASE to be used for the majority of programs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EMS dri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PMEM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COM is used to display the current DOS memory map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rograms, how much memory they use, and w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each currently controls. MAPMEM also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panded memory when such a driver is installed.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andard output -- thus the outpu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hows MARKs and FMARKs so that you can examine the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LEASE. A MARK will show the owner name "MARK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me (if any) in the command line area. An FMAR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in the owner column (due to the minimal memory kep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), and the name of the mark file in the command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accepts either "/" or "-" to delimi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bose report, the "Files" colum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that each resident block has kept open.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ported by DOS is listed individually in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is useful in debugging problems, either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emselves, or perhaps with the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ach "hooked vector" that MAPMEM reports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wner of the vector. Any previous owners now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list are not shown. Because of the techniqu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may report some bogus hooked vectors (gener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nes). If WATCH has been installed, however,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WATCH information area in memory and shows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ny TSR gains control. No bogus valu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resident program that keeps track of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. As a TSR goes resident, WATCH upd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mory that contains information about w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ere taken over. This information can later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and DISABLE to show more details about interrup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ISABLE 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SR in your AUTOEXEC.BAT file. WATCH uses about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en it is installed. Most of this memory hold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SRs installed in the system --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interrupt vector table, and one data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at interrupt vectors were taken over by each TS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DISABLE to deactivate and reactivat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oving th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s a program new to TSR Utilities version 2.3.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and reenable specified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oving them from memory. Its function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ed by REFEREE from Persoft, although DIS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fancy user interface nor an option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DISABLE can allow conflicting TSRs to co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 in your system. WATCH keeps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memory resident program that DIS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specify a single TSR by its name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3.x) or by its address as determined from a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f you specify an address, immediate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 dollar sign "$" and specify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" column. If the owner column reports "N/A"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pecify the 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{disables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{reenables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{disables the TSR at address 2F2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ill indicate disabled TSRs by display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in the 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AMFREE and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supplies a fast way to determine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thout going through CHKDSK. Just type RAMFRE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port the free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.COM is useful for program development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oftware in an environment with a des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EATMEM will install itself to us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mount. The memory used by EATMEM can be fre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. Call EATMEM with a sing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pecifying the (decimal) number of KILOBYTE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happily allow you to eat up all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a system crash when COMMAND.COM cannot be reload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alculate how much 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Story Behind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work on any system running PC-DOS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. They were developed on a Compaq Deskpro 2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OS 3.0 and have subsequently been teste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for the TSR Utilitie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SRSRC.ARC. MARK, FMARK, WATCH, RAMFREE and EAT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 (MASM), while DISABLE, MAP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re written in Turbo Pascal. TSRSRC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rbo Pascal version 3. On CompuServe, TSRSRC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SIG (Go BOR-100) in data library 3 (DL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been released to the public domain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 only. You may use them yourself,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or co-workers, or distribute them for a c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s part of a user's group or bulletin board serv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tribute these programs as part of a commer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originally developed as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DOS memory management. They have been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s a public service. We ask for no do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programs. If for some reason you wa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ed support, we will ask for $10 to cove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shipping a new dis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 for serious developers. Our first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Utilities, contains 9 programs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cross-referencer, a pretty printer, a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and several DOS file and text 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econd product, Turbo EXTENDER, lets Turbo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beyond 64K bytes in size via modula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It also provides a toolbox of routines for virtu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s well as analytical tools for overlay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hird product, T-DebugPLUS, is an expanded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ersion of the popular public domain program TDEBU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a fully symbolic debugger integrated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evelopment environment, and also the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andard MAP files for use with other external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such as Periscope, Symdeb, and 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en prior versions of the TSR Utilit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 files in version 2.4 are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. The assembler programs are smaller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the MicroSoft assembler, which allowed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structures out of the COM files. The Pas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er due to the application of TurboPower Softwar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urbo Optimizer. Optimizer automatically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portions of Turbo Pascal's runtime librar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s the compiler generated code, making it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,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for the original idea behind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thanks to Richard Wilson and Barry Simon at CalT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lead to FMARK, and for much usefu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09 Scotts Valley Drive #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8-438-8608 (voice only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57,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 5/1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87 by Kim Kok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