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July 1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/p] [/b] [/w] [/r] [/c] [/x]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V A:\RTEST\NUBIESLZH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July 16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0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July 16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994-2944, 24 hr BBS; 300-9600  VOR South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