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3. PC-Calc+, a spreadsheet and much m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0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     .EXE 330240 ver. 1.0     [PC-Calc+ 1 of 2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, split screens, DOS access, powerfu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, 8087 and 80287 support, full PATH support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lexible formatting. Includes powerful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ncial functions, sophisticated date &amp; tim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gonometric capabilities and much more.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screens, menus, EGA &amp; VGA support, title loc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e-of-exchange of data between other Button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well as Lotus. All the spreadsheet many users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