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 CRC_HD4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 17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HD4 is a process that is intended as a tool to help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grity problems within a hard disk.  It is not a prev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, but rather a diagnost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ASE RU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HD4 simply computes a CRC-32 for every fil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tition) from which it is run.  Each line of the outp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c for the path\filename, the crc for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HD4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34F764 42238E79 D:\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AD5BC8 1BD2D094 D:\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1AAF67 44B6E350 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4DE73 5600F9FE D:\NANS286B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EC97FE 3151FFC0 D:\SETUP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16FAD F26875D3 D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929FC7        0 D:\MASTER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B826AE  A0FF89D D:\MSC51\C\CRC\CRC_HD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6B97E4 B2CC81A1 D:\MSC51\C\CRC\CRC_HD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4411C0 CB474FD8 D:\MSC51\C\CRC\OBJS\CRCR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57FC8FF  1E1E46F D:\MSC51\C\CRC\OBJS\CRC_HD4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apsed time is 226.490 seconds for 55619.4180 byt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@60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utput is printed to standard out, so that it may be cap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f your choice (more about this file in a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rc_hd4 &gt; master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all files on the current drive (C:), and plac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aster.crc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roduce a listing for only a select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, that is possible also.  By placing a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rgument, that will be used as the starting poi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&gt;crc_hd4 d:\msc51 &gt; master51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PARIS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I said that this was a tool to help locat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Well, checking or comparing two lists of many file (&gt;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very time consuming.  So, CRC_HD4 will do this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f you supply a file name to CRC_HD4, it assume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you created in a prior run.  This file is rea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database for a comparis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look confusing that the first argument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r a database file.  If the argument is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will be done starting there, if it is a file,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(the first line of the file give the bas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will work if you have not edited the base ru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are less than 32767 files in the result file (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line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rc_hd4  master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rison is done based upon the assumptio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s (for the path as well as file contents in combin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.  As each file is processed, its results ar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crc pairs.  If an entry that matches both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rc is located, I assume that this is the file that cre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ace.  If no match is made, this file's nam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comparison processing, no output is genera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that d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above process (comparison)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files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did not exist during the bas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ose path\name has changed (moved to anoth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ose content has been changed, even if the dat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useful technique in using CRC_HD4 is to check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has been moved from one device to ano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eriod is a valid subdirectory name, meaning this direc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ult, if you are in C:\ABC\DEF,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crc_hd4 . &gt;def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file will use the period to represent 'C:\abc\de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ving the structure and capture file to D:\ZZZ\XXX\YY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comparison, which will interprete the period to be D:ZZZ\XXX\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INGLE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a file called 'DO_CRC4.EXE'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single files.  It will expand command line argumen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pute all the crcs for files in just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do_crc4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do_crc4 ibmdos.com ibmbio.co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does not work on the path name, and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able as a bas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PE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ss will obviously read every file on the curren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his can take quite a long time.  In my testing,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th a disk with a 28ms seek, I could read approximately 55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 This means that 20 Mb of files takes about 6 min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the same for both a base run or a comparison. On a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, I got processing rates of 150Kb /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aster processor may be quicker, as would a f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O I TRUST IT ?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odays environment, do you really trust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t to mess with your hard disk (even just read-only)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ied about just what it is really doing?  Back in 1986, I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files called "crc_hd.arc" that did this same base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comparison function.  I am giving you all of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may rebuild the product from scratch.  All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uilt for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pen this .ZIP, each and every file should vali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'-AV' after it during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