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b 16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QEdit 2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rand new version of QEdit.  For those of you familia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versions, here is a list of some of the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word-wrap and paragraph reforma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bl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er/file pick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-copy-paste commands along with a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pull-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there is more, but this should be enough to convince you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w versio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