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ext editors and word processor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unique features and abilities. Programm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se helpful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D    .EXE  28416              [EDE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 editor / word processor, this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written for programmers, it now handl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functions needed for many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DDOCS.TXT  11392              [EDE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    .COM  10240 ver. 2.0     [Full Screen Editor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xt editor for the programming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    .DOC  81920 ver. 2.0     [Full Screen Editor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    .SEQ   1792 ver. 2.0     [Full Screen Editor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SED .COM   1408 ver. 2.0     [Full Screen Editor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SED .DOC    896 ver. 2.0     [Full Screen Editor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4.COM   3840 ver. 4.0     [Notepad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SideKick in some of its functions,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program will serve many users just as well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, save them to disk, and then re-edit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(ARChived) source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4.DOC   9455 ver. 4.0     [Notepad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4.ARC  13023 ver. 4.0     [Notepad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4.ASM  29592              [NOTEPAD4.ARC 1 o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.COM  48705 ver. 2.00    [QEdit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tremely powerful text editor is better than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s! It is fully configurable,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allow multi-file editing, accommodates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ndows", has cut-and-paste facilities, allow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DOS or DOS shell, has keyboard macros and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, and much, much more. The perfec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but easy for novi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 .COM  26201 ver. 2.00    [QEdit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 .DAT   6765 ver. 2.00    [QEdit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.DOC  65079 ver. 2.00    [QEdit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LP   .TXT   2050 ver. 2.00    [QEdit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636 ver. 2.00    [QEdit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   914 ver. 2.00    [QEdit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3581 ver. 2.00    [QEdit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.DOC   3942 ver. 2.00    [QEdit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 .JHS   7680 ver. 2.00    [QEdit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Switz's configuration file for full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tar command sequences. Use QCONFIG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