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MINI DB a program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.  Very easy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6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B  .EXE 221088              [MINI DB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program to create a database and also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have already been created. It requir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512K, and a hard drive is recommended as is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menu driven and the manual is reached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tions at the beginning. Very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B  .BAT     54              [MINI DB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1535              [MINI DB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.BAT    712              [MINI DB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     .SYS   2894              [MINI DB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E1 .NTX   2048              [MINI DB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D1 .NTX   2048              [MINI DB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C1 .NTX   2048              [MINI DB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B1 .NTX   2048              [MINI DB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NA1 .NTX   2048              [MINI DB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DBF1 .DBT   2247              [MINI DB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DBF1 .DBF   1865              [MINI DB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CMT  14452              [MINI DB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.CMT  35604              [MINI DB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X .CMT   6144              [MINI DB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