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useful utilities and a description of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17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6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AL  .COM    640              [PARKA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k your hard disk head(s) with this.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the number and size of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AL  .DOC    128              [PARKA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SK   .DOC    222              [BDIS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placement for VDISK.SYS, this shows when a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SK   .SYS   3328              [BDIS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SPEC .MEM 171878 A complete description of the Lotus / Intel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Expanded Mem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EUTIL.DOC  11470              [Klee Utilities 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ries of utilites to make using the computer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EXE  40128              [Klee Utilities 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art of the catalo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ILTER.EXE   3760              [Klee Utilities 3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verts WordStar document to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FIX   .EXE   4112              [Klee Utilities 4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nverts ASCII to WordStar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    .EXE   1984              [Klee Utilities 5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art of the catalo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    .EXE   1072              [Klee Utilities 6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ables the correspondence mode of Epson and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RT   .EXE  59200              [Klee Utilities 7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sort up to 4000 lines and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.EXE   3424              [Klee Utilities 8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a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   .EXE   5120              [Klee Utilities 9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heck for characters which should be 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   .DOC   6549              [Klee Utilities 10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.EXE   4928              [Klee Utilities 1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vides menu selections for font changes on Ep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idat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.EXE   1760              [Klee Utilities 1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.EXE   6208              [Klee Utilities 13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places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