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eacherWorks MASTER TEACHER GRAD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program was written in consultation with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achers, the primary emphasis being to meet the needs of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teachers at any classroom level.  The flexibility and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is program allows is unequaled in any other grad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 There is no single standard gradebook that all teac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.  Most gradebook programs force users to conform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ding method understood by the programmer.  Because a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ety of teachers were consulted in the process of prep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, the user should be able to use their favorit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grading system.  Features of this progra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Grade by total points or grade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Use either letter or numeric 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A maximum of 240 grades per semester per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Weight grades within six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Use Extr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.  Adjust grades that the computer has calculated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student who really worked but just barely mis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7.  Edit one grade for the whole class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creen, adding grades in any order (you select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the student rather than having the computer th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on the screen one at a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.  See the complete record of one student on on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change any part of tha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9.  Program design that needs very few keystrok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leting any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.  Formatted print outs that meet the requirements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stricts (No more double book keeping). 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outs actually fit on your gradebook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  Eight classes per disk with the ability to swap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.  Up to 60 students p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.  The ability to transfer students between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4.  A grading period system that allows for quarte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mester or year round g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  Grades calculated by what the studen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signed.  New check-ins are not penaliz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des they missed unless you choo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4.  Scan information by class, student or grade.  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erages for the whole class are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  Students are assigned ID numbers automatically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re entered.  You may change those numbers l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rade print outs may be done by ID number to p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nonymity of the stu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.  Classes may be added or delet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.  Students may be added or delet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.  Student entry dates are recorded and may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.  Students may be alphabetized at 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0.  A multi-class makeup utility allows you to acces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udent from any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1.  dBASE III compatible files allow easy access by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bove are only the predominant advantage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 As you become more familiar with it, I believ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nd its power and flexibility unequal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RODUCTION TO TEACHER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acherWorks is a series of programs written to be us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lassroom by all levels of educators.  The Gradebook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User Supported Software and I encourage you to share it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lleagues.  Please register your ownership if you fi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useful to you.  In return for your registration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receive full documentation for the gradebook and you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ed of program upgrades and enhancements.  The GradeBook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mplete program and I believe you will find it to be the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exible and powerful electronic gradebook available.  Ther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many modules available that will add to the pow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is program.  To get those modules, you will need to or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hole TeacherWorks program.  Registration is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 Gradebook Only ................... $25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gister Gradebook and ord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plete TeacherWor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including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ting Grades with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Progress Report Making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st Maker ........................... $4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find the gradebook program to be all that I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aimed it to be, I know that you will be genuinely pleased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mainder of the TeacherWorks program.  The graphics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use your student information to provide pie, bar and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ts of your classes.  The progress report program will al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to send out class or individual progress reports,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from your gradebook.  Comments are structured a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udent information relating to grade and category averages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sson planner allows you to set up daily or unit lesson plan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tructured environment.  The test maker allows you to write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100 multiple choice and/or true-false question which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ambled within their own areas each time they are print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also an essay section and of course an answer key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set of questions.  In the works is a classroom organizer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merican History Database which will be useful for th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achers who would rather hold a patriotic observance rather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lag salute each mor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School or District may Site License TeacherWork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r this program, your licensing unit will be sent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and documentation and may then duplicate copie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employees within that unit.  Site license fee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acherWorks School Site License..... $15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acherWorks District Site License... $5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register your ownership by sending the form below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 &amp; G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nald N. Gr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99 E. W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met, CA   923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acherWorks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nt's Name 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ool or District 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___________________________ State _____ ZIP 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Number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heck O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Register The TeacherWorks Gradebook ($25.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Purchase Whole TeacherWorks Program ($40.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School Site License($15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District Site License($5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heck O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Please send on 5.25" (360K) dis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Please send on 3.5" (720K)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I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CLUD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B.EXE ................. The Gradebook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B1.OV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B2.OV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B3.OVL                  GRADEBOOK OVERL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B4.OV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B5.OV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B6.OV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.DBF ............. Class File Ma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DE.DBF .............. Setup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DBF ............... Holds Listing of Classes/Class In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.DBF ............. Keeps Default Disk In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.DBF .............. Needed for Makeup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B.DOC ................. This Docu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FIG.SYS ............. Parameters Required for Compu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acherWorks Gradebook - Copyright 1988 by Ronald N. Gr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 &amp; G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gradebook may be copied and shared with others as long as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e is charged for distribution.  Only this gradebook is cov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this license.  The complete TeacherWorks program is not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idered Shareware and is not covered by this license.  It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copied only within the exceptions specifically stated with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own licen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88 by Ronald N. Grout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&amp; G SOFTWARE is a trademark of R &amp; G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cherWorks is a trademark of R &amp; G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 III is a trademark of Ashton T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 is a trademark of Seiko Epson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Itoh is a trademark of C. Itoh &amp; Co., LT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blo is a trademark of the Xerox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V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IC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PREPARATION 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PATIBILITIES 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ORIAL 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MANUAL 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Up 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, School, Depart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tal Points or Grade Point Averag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Stor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egor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Up Grading Sca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ng Your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Your Setup Data 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Directory Screen ....................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a Class File 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an Existing Class for Use .........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Help ..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ing a Class File 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Quit Selection 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The Data Disks 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acherWorks Program Menus 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a Student to the Class ...............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ing a Student 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betizing Student Names .................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The Default Data Drive .............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a Student Record 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a Grade to the Whole Class ...........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justing Student Grades 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ing at Class Information ................  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Period Summ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 Student Summa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 One Category/Assig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 Out Class Information .............. 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ing out the Grade Period Summ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out Student Summa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out 1 Category/Assign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out Class Roll She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ng Assignments 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ing a Student to Another Class ........... 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Up Utility .............................. 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MakeUp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1 - Selecting a Grade Perio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2 - Indexing the Clas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3 - Editing Reco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4 - Printing an Alpha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to a New Semester ..................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V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* * * * * * Modifications and Additions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. 3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he Use of Path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stead of just simply pressing the drive letter,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allows the user to select a Hard Disk Path.  The adv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ge is that the user can now easily set up a data path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debook data.  The disadvantage is that the colon ":" mus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when designating a driv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GRADES\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using a path, do not end with a backslash "\". 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upply it.  The path input line may be cleared by hol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 and tapping [Y] when the cursor is to the left of th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e exact path you want, including the drive letter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 in.  If using drive A: or B:, make sure that you eras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path before selecting the drive l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Duplicating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lementary teachers usually have the same kids in multi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asses.  The new DUPLICATE command at the directory will al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to duplicate an existing class and give it another nam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ition.  Just press [D] and [ENTER] instead of typing a cla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.  Follow the prompts on the screen.  An exact copy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be made, but it will have a differen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peed Date Entry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ny teacher do not trust computers enough to use th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lusively for their gradebook.  Instead, they double-book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ep one set of records in handwritten form and then transf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se over to the computer.  The Speed Data Entry System is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for this.  It will throw one name up on the screen at a tim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grade is input, the next name is presented.  The user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the option of pressing [N]ext, [P]revious or [Q]uit.  To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peed Data Entry, select [3] at the master menu, then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2] at the data entry menu.  The screen shows instructions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udent's name, present grade, and an input line for the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. 3.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ess Report Module which was previously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TeacherWorks program has been added and improved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low you to write progress reports for one 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ent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K PREPA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gram comes on two disks (or archived as two files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ingle disk).  Disk 1 is called STARTUP and Disk 2 is ca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.  When I refer to disks 1 and 2, these are the dis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paring a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ing from your hard disk will require the following infor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in the CONFIG.SYS file to allow the TeacherWorks program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proper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UFFERS=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 to your ROOT directory and check to see if your boot disk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FIG.SYS program on it by typing: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YPE CONFIG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re is no CONFIG.SYS file, the screen will say "File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nd."  If this is the case, simply copy the CONFIG.SYS file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ion disk 1 to your boot disk.  Place distribution disk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rive A and from the root directory of drive C 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Y A:CONFIG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CONFIG.SYS file already exists, you will see its cont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screen.  Check to see if files and buffers number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qual to or greater than the required numbers above.  If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, you are ready to prepare your working disks.  If not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eed to add the files and buffers commands to your SYS fi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your favorite ASCII editor and place in your CONFIG.SYS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s show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UFFERS=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ernatively, you may copy the CONFIG.SYS file on distribu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1 to the bottom of your boot disk CONFIG.SYS file.  Pl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ion disk 1 in drive A and from the ROOT director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C 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 CONFIG.SYS + A:CONFIG.SYS CONFIG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preparing your CONFIG.SYS file, you need to copy the gra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k programs over to your hard disk.  First make a directory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ograms.  From your root directory 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D GR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move to that directory by typ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D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eacherWorks Grade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that you are on your new Gradebook Directory, copy al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 from distribution disks 1 and 2 over to the hard driv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disk 1 in drive A and 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 A: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the same for distribution disk 2.  You must now Reset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so that the CONFIG.SYS file is properly read, mov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RADES directory by typing CD \GRADES and you are read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Preparing a Floppy Disk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first need to prepare a BOOT disk to run the gradeboo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rom.  Put your DOS diskette in drive A and 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MAT A: /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screen tells you to "Insert new diskette for drive A: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ve your DOS diskette and replace it with a new disk and h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&lt;ENTER&gt; key.  When the disk is properly formatted,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told how much space is left on the disk driv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3 1/2 inch and 96 tpi dis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the computer says there is more than 600000 byt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vailable you have either a 3 1/2 inch drive or a 96 tpi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rive. You will not need to format another disk at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.  When asked "Format another (Y/N)?"  Press &lt;N&gt;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py all programs on distribution disks 1 and 2 over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disk.  Label this disk as your PROGRAM and CONTRO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K.  Reset your computer with this new disk in drive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you are ready to begin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5 1/4 inch 360K di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the computer says that you have less 600000 byt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vailable, you probably have a 5 1/4 inch 360K drive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will need to copy programs to the disk you ju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matted as follows.   Place the disk just formatt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 drive A and distribution disk 1 in drive B and f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 A 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 B: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ke this disk out and label it "STARTUP"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the disk that you will boot up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eacherWorks Grade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need to FORMAT another diskette to be us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r PROGRAM DISK.  Place you DOS disk in drive A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ORMAT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 NOT USE THE "/S" this time.  Follow the instruction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 the screen.  When the format is done, press &lt;N&gt;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ve the format program and copy all of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2 over to this newly formatted disk by plac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ion disk 2 in drive B and typ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PY B: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ke this disk out and label it CONTROL DISK.  Finall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t the STARTUP DISK in drive A and Reset your compu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are now ready to begin the program.  Start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with the STARTUP disk and insert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when promp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COMPATIB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 memory resident programs may have an effect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ion of this gradebook.  DESQview for example,  has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n to cause problems when using the printer or moving stud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one class to another while using XT class computer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ike using various memory resident programs, test them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roughly with demo or test classes and if no problems ar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hanges are necessary.  If problems should occur,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cherWorks with each of the memory resident program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and see which one is the culprit.  Finally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set your computer up so that the offending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program does not load in before using the gradeboo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gram has been broken down into a number of over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to conserve as much memory as possible.  The minimum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 for this program is 450K.  Never run this grade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a window with less memory and never use so many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hat less than 450K i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very important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run this program insi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ells or menu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out thorough test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of the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, the data that you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y be dama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eacherWorks Grade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TUTO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way that you run this program will depend o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setup.  If you have a hard drive, go to your gra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directory and make sure that GB.EXE and all the required .DB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are there.  If you have a 360K floppy system, start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MASTER DISK in drive A while keeping your CONTROL DISK read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insertion.  If your computer has 3.5 inch drives or 1.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gabyte drives, your master disk will contain GB.EXE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.DBF fil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the DOS prompt, type GB.  If you are working with 360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ppies, you will be told to put your CONTROL DISK into drive A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the program has completed loading.  The program will r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stem clock and ask if that is the proper date.   If it i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hit &lt;ENTER&gt;.  If not, make the necessary correction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ATA drive will next be selected.  At this point,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re that you have a formatted disk in your default DATA drive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drive which will hold the Class Files.  If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a hard drive or a floppy with 700K or more, this may b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as the MASTER drive but I strongly recommend that data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stored on the MASTER drive until you are completely famili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program.  This will make it easier to start up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when you are ready to begin a new semester. 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ered choice is correct, hit &lt;ENTER&gt; and verify.  If no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 it.  The next time you boot up, the new default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opening choice.  The program will now prepare your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you will need to tell the Grade Book Program some in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ion which is necessary for it to do its job properly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screen asks for your name, school and department.  F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n and then stop when you are asked if you want to use to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s or a grade point average.   Some things to think about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If you use point totals, assignments will not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eighted.  You simply assign more points to mo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ant grades. (eg. Class work = 10 point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ily work = 15 points, tests = 50 point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jects = 100 points, etc.).  The maximum point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given category grade is 999 (3 digit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If you use grade point averages, letter grades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umbers may be used and each grade can be weight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ccording to the importance of the assignmen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find this confusing, skip down to the section on set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grading scales and read it carefully. It should answer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stions.  A rule of thumb regarding which to use might be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imply count up how many points your students get each gr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period to determine their grades, choose the point to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.  All others should choose the point averaging op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ose now whether you want to use point totals or grade po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eacherWorks Grade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ext screen deals with your hardware set up.  Start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ng the letter of the drive which will hold the Grade Boo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ster Disk.  Sub directories are not necessary.  Next you n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ay if your DATA Drive is a 360K disk.  If it is, you can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 300 students on it.  The larger 700K and 1.2 Meg driv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not fill up if class data is all that is on i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Your Grade Categ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grade categories are the various types of assign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ests that you might use.  You are allowed to choose w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h to call them with the limitation that they may only have t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.  Some examples of category names might b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ment, Asn/Lev 1, Asn/Lev 2, Assignmnts, Assign 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s, Quizzes, Projects, Home Work, Class Work, Daily Wor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ice that Extra Credit is already a choice.  This is becaus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handled differently.  Extra Credit is added to a studen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grade, but not to his required total.  More on that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tegories and Total Po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have selected Total Points for the way that you wi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keep your grades, you will need to type in your category na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ay how many points are possible for that particular typ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ment.  The maximum number of points for any grade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is 999 (3 digits).  Read the instructions on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fill in your categories and point totals. 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e number values that you select for each categ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ies and Grade Averag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choose to average your grades, you will use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ding scale for each assignment.  More important grades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EIGHTED" so that they are worth more.  As an example, assig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s might be worth a weight of 1, activities worth 2, projec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th 5, tests worth 7 and Extra Credit worth 1.  Read th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s on the screen and then fill in your categorie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weigh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Grading Sc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ding scales will also be determined by whether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taling or averaging your grades.  When setting up a scal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oint totals, all grades that the student is requir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 will be added up and then compared to the maximum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points he/she can receive.  This comparison gives a percent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a scale of 1 to 100 (Extra Credit can bring that number up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100) percent of the possible points sc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veraging grades works a little different.  Each tim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 a grade, the program multiplies that grade by its weigh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adds that total to the total points.  It then adds the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weight to a running total of value points.  Finally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vides the total points by the value points to give a GPA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sound confusing, but it work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eacherWorks Grade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 note.  You are given grades A+ through F-.  I realiz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most teachers do not give out F+, F, and F- grades. 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achers do however, so I have added that option to this progra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be creative in the way that you us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ding Scale for Total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tal Points are the easiest to set up a grading scal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only numbers are used.  The scale below reflects w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centage of the total points possible does the student get.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 you see the letter grades beside highlighted spac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"0.0" on the right side.  Using a 100 percent hierarch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in your class scale.  Decimal points may be used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.  For this tutorial fill in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+ = 98        C+ = 78        F+ = 5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 = 92        C  = 72        F  = 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- = 90        C- = 70        F- =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+ = 88        D+ = 68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 = 82        D  = 6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- = 80        D- =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ding Scale for Grade Point Avera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nce both number and letter grades may be used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eraging, you will need to fill out two grading scales, on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umber that represents the value of each letter grade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entered, and one to represent the average which will b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 end of each grade.  As an example, the easiest scale to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veraging is a 15 point scale.  In this scale, A+=15, A=14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-=13, etc.  That would be the value of each letter grade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erage for each grade would be A+=14.5, A=13.5, A-=12.5 dow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-=0.5.  The first screen asks for the VALUE of each grade,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cond screen needs the AVERAGE of each grade.  Read each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s for any help you might need.  For this demonstra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+ = 15        C+ =  9        F+ = 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 = 14        C  =  8        F  =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- = 13        C- =  7        F- =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+ = 12        D+ =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 = 11        D  = 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- = 10        D- =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+ = 14.5      C+ = 8.5       F+ = 2.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 = 13.5      C  = 7.5       F  = 1.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- = 12.5      C- = 6.5       F- = 0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+ = 11.5      D+ = 5.5       LOWES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 = 10.5      D  = 4.5            0.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- =  9.5      D- = 3.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eacherWorks Grade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You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gram allows you to print out information with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inctive formats.  To do this, special printer codes mus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t to the printer.  Since all printers don't use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s, you will need to say which printer type you use or w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s it emulates.  The listed printers are EPSON, EPSON LQ, IB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ABLO, and NEC.  Ninety Percent of all printers emulate on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.  Check your printer documentation and see which one it i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70% of all dot matrix and most laser printers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ulate EPSON (including Panasonic, Star and Citizen).  Virtu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aisy Wheel/Letter Quality printers follow the DIABLO sta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d.  NEC and C.ITOH share the same codes.  Many computers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itches that allow a non standard format but also will al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ernating to either EPSON or IBM.  Try using different co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you are allowed to change from within the program) if you can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which printer yours emulates.  If none seem to work pro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y, choose the clean option.  Everything will print out, bu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ot be able to get the extra features.  More information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 is available in the User's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m this point on, You will see letterS inside braces(&lt;&gt;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see them, simply tap the key that has the letter ins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t.  Examples would be &lt;Y&gt;, &lt;N&gt;, &lt;ENTER&gt;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Your Class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you have entered your choice of a printer,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copy files across to the DATA drive and set up a menu.  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ust create and choose the classes that you want to use. 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oint, there are no classes available.  You are ask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in a Class Name.  You can use either Letters or Number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lass names.  I usually name my classes by period number,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s such as ENGLISH, HISTORY, etc. will work.  Each name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unique.  Your menu will allow you to describe each in twen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ve letters or less so the file name does not need to be elab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te.  You will not be allowed to use any keys that are not alph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numeric. For this demonstration,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ill be told that the class does not exist and asked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ant to create it now.  Press &lt;Y&gt;.  For your cla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,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monstration Class File     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will tell you that it is preparing and loading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When it is done, you will see the Master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eacherWorks Grade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ste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at at the top screen your class's name is in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e color.  This is so that it stands out enough to prev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wrong class.  Right below the class name is the Gra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.  There are three possible grading periods, each having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80 grades.  If your school has two quarters per semester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using only two of the grading periods.  If your school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a six week trimester system or on a year round system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having all three grading periods quite useful.  Many teac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s may find that they will not need to use more than one gra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Choices that you have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]   Update Class File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]   Edit a Student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]   Add a Grade to the Entire Cl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]   Scan Class/Student Gra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]   Print Class/Student Re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]   Define or Print Assignments within Class Categ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]   Multi Class MakeUp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]   Write Out Progress Re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]   Change Grading Peri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]   Change Active Cl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]   Quit Student Grade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fore anything else can be done, you need to put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ent names into your gradebook.  Pr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1&gt;     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brings you to a second Menu.  The new menu gives you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hoic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]   Add a Student to This Cl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]   Delete a Stu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]   Move a Student to Another Cl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]   Alphabetize This Cl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]   Change or Update Your Setup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]   Begin a New Seme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]   Return to MASTE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Students to Your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time to put some students into your gradebook.  Pr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1&gt;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in your first student's name and press &lt;ENTER&gt;.  Notic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ust type in the last name first, followed by a comma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ally the first name.   Notice also that the letter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capitalized.  This is to prevent alphabetiz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s later 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eacherWorks Grade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told that this is the first student in the clas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0 students on this disk.  The computer will keep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ning total of students so that you know when you reac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imums.  You are allowed 60 students per class and up to 3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ents on a 360K floppy.  On a larger drive, you will be 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d to fill all 8 classes with 60 students.  Also the stud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given an ID# which you will be allowed to change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the name is finished, you will be asked the en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.  The screen will show the date that you selected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the program.  Hitting &lt;ENTER&gt; will record that dat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ish to change the date, from that point on, the new d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you type in will be used for entry.  The system dat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inue to be used for all other parts of the progra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hitting &lt;ENTER&gt;, you will be asked to verify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.  Do so and then enter at least five more students.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, simply type  QUIT  to return to the updat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Stu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are not going to delete any students at this time,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press &lt;2&gt; and &lt;ENTER&gt;.  Notice that you are give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of the students in the class.  If their names are long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19 letters, they will be chopped off.  This is necessar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 having up to sixty students on the screen at once. 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the way, use this listing to check your entries for error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lling, etc.  To delete a student, simply type the numb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eft of their names.  The students full name will be gi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you will be asked to double verify your choice.  Since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not necessary at this time, you may either type &lt;0&gt; to quit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press &lt;ENTER&gt;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 Student To Another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moves a student from one class to another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class must be one of the classes on your default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.  The student is moved to the new class and erased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ld class.  All grades for this grade period are transferred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 you are in grade period two or three, earlier gra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s are left unchang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eacherWorks Grade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other choices on this menu are pretty straight forwar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phabetizing a class does just that, nothing fancy.  Chang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Setup Data allows you to change any of the information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typed in during the setup part of this program.  You m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ok through it to see how it works.  Starting a new semes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you to begin a new semester with all students initializ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f they had just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our purposes, it is time to return to the Master Menu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7&gt;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Grade to the Entire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fore you edit a single student record, I would like yo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 a single assignment grade to the whole class.  This opti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ly powerful and its implementation is not possible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gradebook programs.  Pr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3&gt;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ice the categories and their titles are listed.  For now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1&gt;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which grade you want to work with, pr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1&gt;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udents are listed once again with the last part cut off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ve room for grade entry.  The two minuses are there for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effect.  The computer interprets the minuses as grade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not required to be completed.  It will not count those gra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or against the student.  If a student is not required to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ssignment, just leave the minuses there.  If you mak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stake and record a grade that the student wasn't expect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, simply type the minuses back in.  If a student does not 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n assignment you must give a  0  if you want that gra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 count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enter grades, simply type the number of the studen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m you want to give a grade.  That student's full nam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n at the bottom.  Type in a grade remembering that thi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egory 1.  If you are totaling your student grades, the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elected for category 1 is the top number you use here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averaging student grades, you can use either let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des or the numbers that you used for grade scale 1.  When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finished entering grades, type  0  for the student nam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ress &lt;ENTE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eacherWorks Grade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ting the class entry screen sends you back to the edi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de menu.  Notice selection seven (Grade Period or CUM Grade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election lets you go in and overrule the computer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el a student needs a special break one way or the oth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7&gt;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1&gt;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rade you see is the grade that the computer has calcul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your students determined by the criteria you gave dur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up.  The computer will change this grade each time t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a grade, so do not bother to change it until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ished with this grade period.  Lets look at the CUM grad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then pr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7&gt;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                   &lt;3&gt;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nally              &lt;4&gt;      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ill be asked if you want to recalculate your grades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time.  The reason that the CUM grade is not constan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alculated is the computer does not know which week you ar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each grading period.  Press  &lt;Y&gt;.  To get an accur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mulative grade, you need to tell the computer what valu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ive to each grade period.  Assume that you have finishe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grade period, worth 8 weeks, and you are in the third wee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econd grade period.  You don't want the second gra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 to be calculated out at the same value as the first gra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.  Recalculating only before issuing a report makes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necessary to tell the computer at each grade session how m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eks are to be assigned to each grade period.  Since we ar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week of the first grade period, give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eks in Grade Period 1 ---&gt;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eks in Grade Period 2 ---&gt; 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eks in Grade Period 3 ---&gt;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press &lt;Y&gt;.  The computer will update your CUM grade then l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go in and make any changes that you wish to make.  Leave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program by pressing &lt;ENTER&gt; then pr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8&gt;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 Student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ck at the Master Menu, select &lt;2&gt; and press &lt;ENTER&gt;.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asked to type the name of a student.  You don't ne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the full name.   Just a few letters of the last nam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ually be sufficient.  You may however have forgotten the na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tudents you typed in earlier.  No problem.  Simply h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&lt;ENTER&gt; key.  You are given a class list and asked to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umber of the student you wish to use.  Select one of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ents and press &lt;ENTE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eacherWorks Grade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 shows all the information available o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udent for this grade period (with the exception of the CU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de).  At the bottom of the screen, you are given your option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line allows you to go to the Next student, Previo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udent or Another student.  Press &lt;N&gt;.  Notice the screen i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reshed, only the student information is changed.  This a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to scroll fairly rapidly through your students.  If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ing with a student near the beginning of your list and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 one near the end, pressing &lt;A&gt; will ask you for the nam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udent and you can type in the new student's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ing &lt;1&gt; through &lt;5&gt; or &lt;E&gt; will allow you to edi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egory or extra credit grade.  Press &lt;1&gt;.  You are told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changing a grade for category 1.  If you have forgott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category 1 is, just look to your left and you will see th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ed.  Handling the categories this way allows for easi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board entry.  You have already entered a grad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1, grade 1, so pr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2&gt;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be told to type in the new grade.  Do so at this tim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do not want to type in a new grade, you may simply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inus key twic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ext row of options allow you to change the stud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or ID# as well as the grades for grade periods 1 through 3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xt you are allowed you to recalculate all your grades for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de period.  The computer does this automatically but I wro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ection to help me in debugging and all of my Beta Tes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ed having it there so much that I left it in.  If you th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info on the screen is not correct, go ahea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alculate and then watch as the grades are checked. 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n the assignments, the total points as they accumulat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umber of grades assigned for those who are totaling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des or the total value of assignments given for those who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eraging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le on this, the screen is slightly different depending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ther you are averaging or totaling your grades.  If averag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des, your grade summary will show your "Grade Point Average"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totaling your grades, the grade summary will sh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otal Points Possible".  This only relates to the student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 Each student is independent of the class in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ect.  This allows for flexibility in not penalizing stud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o check in late, transfer from another school or have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ded illnes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next option is to switch grade periods.  You will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able to do this at this time since grade periods two and th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not been created yet.  Only create them after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ished with the previous grading period.  Once they have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d, no more information will be automatically pa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ward.  More on this later.  Your final options are to 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 the information on the screen and quit.  each of these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self explanatory.  For this demonstration, press &lt;Q&gt; so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an return to the master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eacherWorks Grade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Class/Studen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ext choice on the master menu is to Scan (look at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Pr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4&gt;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ne on the scan menu allows you to look at a summar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students and all three grade periods.  You are first asked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ant to recalculate you CUM grades, then a class grade po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erage based on a "4.0" standard grading scale is calculat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finally the students are listed with the three gra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s, the CUM grade, the date each student entered your clas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class GPA.  You may scroll forward, backward or qui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anning student summaries allows you to scroll forwar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ward through all the students and all their grades for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ding period, three students at a time.  Scanning one categ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ment allows you to look at just one grade.  You can look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alphabetically, in descending grade order, or ascending gra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.  If you use letter grades, you will normally want to s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scending order since that will put the "A"s at the top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F"s at the bottom.  If you use numbers, you will norm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rt in descending grade order since the higher numbers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top.  If you mix letter and number grades, numbers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parated out from letters.  The class average at the bottom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st page is calculated using the numbers you assigne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during your Setup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you have finished looking through your scan option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master menu by press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4&gt;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Five Through N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remaining options on your menu will be fully discu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the MANUAL.  A brief description of each is appropriate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tion five allows you to print out your information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  8 1/2 X 11  paper.  The printouts look similar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ans, however they are formatted for paper.  Print out fou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ghtly different.  It will print out role sheets on stand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le book paper which uses space and a half spacing.  The 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lso be bold.  The assumption here is that your printe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by EPSON, IBM, NEC or DIABLO c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tion six allows you to define what each of your eigh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ments, tests, projects, etc. are for and then print th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.  Up to eight sets of definitions are available so t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give out different definitions for each class or use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for all clas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eacherWorks Grade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seven is a very special part of this program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you to access the grades of any student of any class.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s up an intra-class index.  Type the name of a student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lass, and you have that student.  I think its kind of n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eight allows you to write Progress Reports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ll your students.  Full coverage is in the User's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nine allows you to change to a higher grade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go back to a lower grade period.  Do not move forward unt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finished your present grade period.  Moving forw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s the student records, then goes through each studen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 and initializes each category grade to two minuses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ke any changes in an earlier grade period, the change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ke will not be reflected or updated in the new period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to update these manu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ten allows you go back to the class direct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to another class, delete a class, add a class or swa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s in your default data drive (particularly useful if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ouse wants to kick you off the computer and go to work.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eleven will close all the files and quit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is point, let me emphasize that you must never take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disk out of the data drive unless the program has complet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ished closing the files and has returned you to DOS, or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instructed to remove your disk by the program (as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swap disks in the data drive.)  When swapping disk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WAYS WAIT UNTIL THE COMPUTER TELLS YOU TO REMOVE YOUR DISKS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ilure to heed this warning will corrupt your data disk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ends your tutorial.  For detailed instructions on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 of the program, consult the USER'S MANUAL.  If you have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ed your ownership, please do so as soon as possible.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ot only guarantee better and more powerful upgrade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, but you will be eligible to receive help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.  If you have any suggestions as to how this program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ade more useful, please send them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onald N. Gr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 &amp; G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99 E. W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met, CA   923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eacherWorks Grade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booting up your machine, decide which drive you wish to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r data drive (where you want to store your student infor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) and place a formatted disk in that drive.  There shoul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other programs on that disk.  If you have a hard disk, 3 1/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h or a 96 tpi drive, you can have the data on the same dr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r program, but this is not recommended until you are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tely familiar with the progra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a hard disk, move to your GRADES directory.  If you hav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ppy system, put your PROGRAM disk in drive A and your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in drive B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DOS Prompt, type  GB  and press &lt;ENTER&gt;.  The first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ee is the introductory screen.  To continue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, press any key.  If you have a 360K floppy system and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cessary for you to switch PROGRAM and CONTROL disks,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prompted to do so.  You will be shown the system date.  If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correct press &lt;Y&gt;, if not, press &lt;N&gt; and correct it. 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asked which disk drive will hold your class data. 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ed letter is correct hit &lt;ENTER&gt; and press &lt;Y&gt;.  If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correct it by typing the correct letter, hit &lt;ENTER&gt;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Y&gt;.  The program will now beg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eacherWorks Grade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etup program must be completed each time you initialize a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disk.  The information is used for tabulating grade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of your print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Name, School and Depart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nformation will be used on most of the printout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are scanning grades.  You may use upper case and low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let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otal Points or Grade Point Avera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gradebook program allows the user to define up to f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s or categories of grades.  The way that these categori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is determined by this selection.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de Total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 Uses only numbers for grade entry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 Each category is assigned a number which represents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maximum points available for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ssignments within that category.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g.   Home Work  = 10 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ass Work = 15 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jects   = 25 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sts      = 50 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 A grading scale is established based on a percentage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hich compares the student's total points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otal points possible for that studen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de Point Averaging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Either letter or number grades are accept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 grading scale is set up which is used by all cat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gories.  Each category then uses a weight or grad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to determine importance of each grade en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g.  Home Work  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ass Work  =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jects    =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sts       =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 A final grading scale average is established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ecides what is needed for each grade, taking int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ccount that the grade is multiplied b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egory we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eacherWorks Grade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Program Sto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begin each session with the TeacherWorks Gradebook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asked where you wish to store your DATA.  A little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is needed regarding the program and data storag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me drive for the gradebook must be given to keep the in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ion necessary for internal use.   It is also used to prev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r from removing the control disk from drive A if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used on that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stores student data in for each class in th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files.  If each class fills to the maximum 60 student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ctual number of student records is tripled to 180 stud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s.  Multiply that times the maximum 9 classes and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than 1400 class records.  Since a single 360K floppy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 can store only 900 class records, that is a maximum of 3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udents.  The program must know that there is a limit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 available for students.  Not telling the program t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storing data on a 360K floppy can cause the program to r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 of disk space and prevent further tabulations and entri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Category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egories provide for this program's power and flexibility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 that they are used is determined by whether you select gra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 totaling or grade averaging.  You need to fill out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s of data, category names and category valu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egory Names may be up to ten letters long.  Some pop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ices would be Home Work, Class Work, Activities, Assignmen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n/Lev 1, Assn/Lev 2, Tests, Quizzes, Projects, Book Wor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s, etc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t up values for total points, simply decide how many poi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ments within each of the five categories should be worth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the section on total points and grade averaging abov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t up values for grade point averaging, you must decid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value of various assignments within the different c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ries.  Select your lowest valued assignment category and g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 value of 1.  Then give a value to each of the other categ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es relative to how important they are compared to 1.  As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if a daily assignment is worth a base value of 1, h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ch would a test be worth in comparison?  What abou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ject or a quiz.  Determine your weight (relative) valu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categories, including extra credit.  For some ex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s, see the section above on total points and grade averag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eacherWorks Grade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Setting Up Grading Sc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choose to total your points, only one grading scale nee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 developed.  If you use Grade Averaging, you will ne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l out two scales.  With either type of grading, stud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ete only with themselves.  If an assignment or tes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ssed, students are not penalized unless the teacher desir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so.  This is especially useful when a student enters a cla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 in a grading period.  Point totals and grade averages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at the grades that a student is required to comp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notice that the grading scales allow for three level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 Grades (F+, F, F-).  Most teachers have not used thi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t, but to provide for more flexibility, this program a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its use.  After setting up your grading scales, you n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ver use them again.  Quarter, Trimester and Semester gra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ot reflect the three Fail levels.  Individual assignment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grades will however show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tal Point Grading Sc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tal point grading scale should be built on a  percen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ge  basis.   In other words, what percentage of  the  tot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ssible  points available to a student should that  stud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ve  to  get the desired grade.  Here you must use  a  100%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a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+ = 98        B+ = 88        C+ = 78        D+ = 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= 93        B  = 83        C  = 73        D  =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- = 90        B- = 80        C- = 70        D- =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st teachers have their own variation of this scale.  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ever fits your nee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rade Averaging Sc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averaging grades, there is quite a bit more flexibilit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way that you can set up your grading scales, but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also a little more difficult to do.  First you must se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 numerical grading (conversion) scale that will rep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nt the value of each letter grade.  In other words,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type in a letter grade, the computer will translate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a number for calculating grade averages.  You can make u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kind of scale here that you desi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eacherWorks Grade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15 Point Scale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+ = 15        B+ = 12        C+ = 9         D+ =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= 14        B  = 11        C  = 8         D  =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- = 13        B- = 10        C- = 7         D- =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100 Point Scale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+ = 100       B+ = 89        C+ = 79        D+ = 6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=  95       B  = 85        C  = 75        D  = 6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- =  90       B- = 80        C- = 70        D- = 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cause of the setup of the computer's numeric keypad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cause averaging grades on a 100 point scale can be unfai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on a 100% scale, an A+ and a 0 = an F, not a C), I prefer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5 point scale.  Others prefer a 20 or 12 point scale.  A 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int scale can be used, but decimals can be very tricky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rk with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setting up your conversion scale, you need to set u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low end scale, or the point average necessary for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d grade.  For a 15 point scale this would b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+ = 14.5      B+ = 11.5      C+ = 8.5       D+ = 5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= 13.5      B  = 10.5      C  = 7.5       D  = 4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- = 12.5      B- =  9.5      C- = 6.5       D- = 3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a 100 point scale, see point totals abov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Selecting Your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uses BOLD and SPACE AND 1/2 line spacing for som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int outs.  To do this, special codes must be sent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.  All printers are not alike but many share simi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 codes.  I have tried to provide within five choices,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of codes that will fit your computer.  The five choic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PSON, IBM, NEC, DIABLO and CLEAN.  Even if your computer is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, it may not use the expected codes.  Some Epsons (esp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ally older models) use IBM code. Some NEC and Diablo prin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EPSON code.  You may have to test your printer with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to see which works best.  Use the class list printou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your printer.  Some basic rules are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ly All Daisy Wheel Printers       DIABL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t Matrix Pr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                                      NEC OR IB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ITOh                                  NEC OR IB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TRONICS                               EPSON OR IB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NASONIC                                EP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IZEN                                  IB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SOUTH                                EP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KIDATA                                  IBM OR EP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YMPIA                                  EP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NASONIC                                EP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M                                      IB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                                     IBM OR EP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er Printers should emulate            EPSON OR IB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eacherWorks Grade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none of the above works with your printer, select CLEAN.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ot be able to use BOLD or SPACE and 1/2 printing, bu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print out your information in straight single spaced report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ING YOUR SETUP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exception of changing from grade averaging to gra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taling, choices that you make during setup can be chang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Master Menu, press &lt;1&gt; and &lt;ENTER&gt;.  This will tak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update menu.  Here you will need to press &lt;5&gt; and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me to the Setup Menu.  At this menu, you have the choic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ing General, Category or Grading Scale inform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l information includes the teacher's name, school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as well as drive defaults and printer choices.  C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ry and grade scale information are described above.  Simp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yourself through the screen by entering the prompted in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ion or pressing &lt;ENTER&gt;.  Your changes will be saved when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he program of change the default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eacherWorks Grade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ROGRAM DIRECTORY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directory offers a number of options.  The top wind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s all existing class files, a description of those class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umber of students in each and the last date that each cla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was used.  The bottom window allows for the input of cla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s, removing a class from the directory, changing the disk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fault drive or quitting to the previously used part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(Master Menu or Back to DO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REATING A CLAS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reate a class file, simply type an unused name in the bott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 of the program directory screen.  Class names mus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s or numbers.  They must be seven characters or less.  M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achers choose to use the period number for the class nam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you are allowed a 25 letter class description, this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est option at a secondary level.  At elementary level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tles such as "READING", "HISTORY", "MATH", "ENGLISH", "SCIENC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ART" may be more appropri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typing in your new class name, you will be asked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lly want to create this file.  This double check is avail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a misspelled word doesn't automatically create an unwa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 file.  If your name is correctly typed, press &lt;Y&gt; and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asked to give your file a twenty five letter descrip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description isn't really needed by the program so anyt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you put here is just for your personal use.  Write somet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will help you to know exactly of what the file consists.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eful as you write your description.  You will not be ab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it at a later time.  When your description is finish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&lt;ENTER&gt; and your class will be created, then loaded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, and you will be sent to the Master Menu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AN EXISTING CLASS FO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lect an existing file off the program directory, simply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class name that you wish to use and press &lt;ENTER&gt;. 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identally type the name incorrectly, you will be ask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ify your choice.  If your choice is correctly typed,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told that your class is loading and you will be transfer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ster Menu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ECTORY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press &lt;H&gt; and then &lt;ENTER&gt;, a HELP SCREEN will appear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pper right hand corner of your monitor.  This screen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ive brief descriptions on how to load, create or delete a cla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eacherWorks Grade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LETING A CLAS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ximum of 9 classes may be stored on a single program direc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y.  Sometimes it is necessary or just convenient to remove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ose classes.  To do so, press &lt;X&gt; and &lt;ENTER&gt;.  A wind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open in the upper right corner of the screen and you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ked to type in the name of the file that is to be dele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ctly as it is show to the left.  Type in the appropriate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if you wish type &lt;Q&gt; to quit.  After pressing &lt;ENTER&gt;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asked if your choice is correct.  Press &lt;Y&gt; and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double checked.  Press &lt;Y&gt; again and the class will be remo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directory, all related files will be erased from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, and you will be asked to choose a new class to us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chose to press &lt;N&gt; when asked to verify if you wish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your class, you will have a chance to type in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ass name for deletion.  Should you desire to quit at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, press &lt;CTRL&gt; &lt;Y&gt; to clear the input line, then press &lt;Q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&lt;ENTER&gt; to return to your class selection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erased the class that you were previously using,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allowed to return to the Master Menu until you have slec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 a new cla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QUIT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st option available on the program directory is to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Q&gt; and &lt;ENTER&gt;.  If you have just begun the program, thi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se the program to abort.   If on the other hand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ready been to the Master Menu at least once, the quit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end you back to the Master Menu.  This allows you to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ckly if you accidentally pressed &lt;9&gt; on the Master Menu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stake.  The quit option will not work if you have just dele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lass fi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NGING THE DATA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one or more teachers are using this program or if your data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d on more than one disk, you may need to swap disks.  To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t the program directory press &lt;D&gt; and &lt;ENTER&gt;.  DO NOT T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K OUT OF THE DRIVE UNTIL PROMPTED TO DO SO.  Doing so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upt your data.  You will be told that your files are be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osed and then told to put your new disk in the default driv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and press any key.  You will be returned to the program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 with the new disks classe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eacherWorks Grade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acherWorks PROGRAM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 menus control work within the TeacherWorks Gradebook progra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thing centers on the Master Menu.  When the program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entered, this is the first menu that you will come to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for this menu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]  Update Class File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]  Edit a Student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]  Add a Grade To the Entire Cla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]  Scan Class/Student Gra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]  Print Class/Student Repo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]  Define or Print Assignments Within Class Categ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]  Multi Clase MakeUp Ut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]  Write Out Progress Repo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]  Change Grading Peri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]  Change Active Cl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]  Quit Student Grade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major updates class files.  Options for this menu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]  Add a Student to This Cla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]  Delete a Stud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]  Move Student to Another Cla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]  Alphabetize This Cla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]  Change or Update Your Setup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]  Begin a New Sems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]  Return to MASTE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of the options on each of the two menus have submenus.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the logical choices of each menu, each user should fi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access to all the options that this program off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eacherWorks Grade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ING A STUDENT TO THE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or more students may be added to a class at any given tim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Master Menu, press &lt;1&gt; and &lt;ENTER&gt;.  This will tak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Update Menu.  At this menu press &lt;1&gt; and &lt;ENTER&gt; agai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will show the active class, a student number, a st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nt entry line and the number of students on the disk.  A litt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ea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active class is the class that you are using at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.  Make sure you have the right class.  It would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fortunate if you added thirty names to the wrong cla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tudent number keeps you apprised of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udents that you have in the class.  This number may als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the ID# assigned to the student.  To prevent two studen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m being assigned the same ID#, a separate counter is us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assigning these numbers.  In future versions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 you will be allowed to select a beginning ID cou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 number for each cla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tudent entry line is where you type the name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udent to be added to the class.  Anything that you typ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re will be automatically changed to upper case.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vents problems that might occure later when alphabetiz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tudents.  You must type in the last name, a comma,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ace and then the first name.  The program looks for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a and the space.  If it does not find it, you will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ld that you have an invalid entry and prompted to mak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cessary correction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umber of students on the disk is kept so that you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now if you are running out of space when using a 360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rive.  Since such a drive can only hold approximat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y 300 students for three separate grade periods, this c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useful in helping you to know how many classes you c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on one disk.  You are allowed up to 9 classes and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ass can handle up to 60 students.  That's more than a 360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loppy can handle.  If you happen to have nine classes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xty students each, you will need to limit yourself to fi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asses per 360K floppy disk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entering a student's name, you will be shown the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.  If the system date and the entry date are the same, simp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&lt;ENTER&gt;.  The system date may not, however, be the act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the student entered your class.  Most teachers enter st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nts into their gradebooks a couple of days after classes sta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of confusion, transferring, and late comers the first d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 semester.  If this is the case, type in the actual en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 for this first student and the date will be retained unt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d again or this part of the program is exit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eacherWorks Grade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name and date are correctly entered, press &lt;Y&gt;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  There will be a slight delay as student entry infor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is calculated and then you will be asked to enter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udent.  If you choose not to enter any more students at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, simply type  QUIT  and press &lt;ENTER&gt;.  You will be retur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Updat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LETING A STU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Master Menu, press &lt;1&gt; and &lt;ENTER&gt;.  This will take yo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pdate Menu.  Now press &lt;2&gt; and &lt;ENTER&gt;.  The screen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 a bar across the top with the class name and the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tle.  Your students will be listed with a number in fron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nam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the number of the student that you wish to delete.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udent's full name will be shown and you will be prompt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Y  or  N.  Pressing &lt;N&gt; at any point will abort the de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of the chosen student and prompt you for the next dele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press &lt;Y&gt;, you will be asked if you are sure.  This dou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ing should prevent most accidental deletion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have completed any deletions, you may quit this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ither pressing &lt;0&gt; and &lt;ENTER&gt; or just pressing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PHABETIZING STUDEN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does not automatically alphabetize students.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phabetize your class, move to the Update Menu by pressing &lt;1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&lt;ENTER&gt; at the Master Menu.  At the Update Menu, press &lt;4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&lt;ENTER&gt;.  The program will begin alphabetizing immediatl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not be prompted for verification so do not make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unless you really want it 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eacherWorks Grade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 A STUDENT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Master Menu, press &lt;2&gt; and &lt;ENTER&gt;.  You will be ask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ype in a student name.  The whole name is not needed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will find the first student that matches the letter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type.  Usually two or three letters will get you any stud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ant.  If you want to see a list of the students,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ENTER&gt;.  Each student will have a number in front of his or 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Select the number of the student you wish to work wi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selecting your student, the program will take about 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onds to paint a format screen, then another 3 seconds to 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udent's record on the screen.  Moving from studen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ent after the original screen is painted will take approx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ly 3 second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op of the screen will show the student's name, ID#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ass.  Next is a listing of all the grades by category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ble minus that you see for grades tells the computer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ment in question has not yet been assigned.  If you mista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ly give a student a grade, you may remove it by u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ble minuses.  That grade will then be ignored by the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it is tabulating grade summaries.  On the bottom left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itles that you have given to each category, on the bott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 is the grade earned for each grading period, an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center are the options you have for editing.  Those 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are listed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N&gt;ext, &lt;P&gt;revious, &lt;A&gt;nother Stud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 Category &lt;1&gt;,&lt;2&gt;,&lt;3&gt;,&lt;4&gt;,&lt;5&gt;,&lt;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C&gt;hange Name, ID#, GP1, GP2, GP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R&gt;ecalculate, &lt;S&gt;witch Grade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&lt;I&gt;nformation on this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Q&gt;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&lt;N&gt; or &lt;P&gt; will move you foreward or backward through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lass lis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&lt;A&gt; will return you to the original student selectio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.  Choose another student's name or press &lt;ENTER&gt;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list of students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the numbers &lt;1&gt; through &lt;5&gt; or &lt;E&gt; will open a wind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ch asks for the number of a grade within the category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ve just chosen.  Type in the number of the grade you wa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enter, then type the correct new grade.  Typing 0 instea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grade number closes the window with no ch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&lt;C&gt; will open a window with a new Menu which gives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option of changing the student's name, ID# or the gra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one of the three grade periods.  For more inform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ing the ID#, see the section on adding a stud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&lt;R&gt; will force a recalculation of all the grades.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added for your convience and is not really a necessa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t of the program.  You may simply want to check 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ther the grades are properly calculat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eacherWorks Grade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&lt;S&gt; will switch you foreward or backward through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ree grade periods if they exist.  You will only be allow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work with the student you are presently editing.  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ges that you make will not be passed on to the 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de periods.  If the final grade of a grade period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ered, you will need to manually pass that final gra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o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I&gt; will give you the option of printing all the in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tion on the screen.  This is nice if you wish to give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 of all assignment information to your student or to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ent who is visiting your cla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Q&gt; will send you back to the Master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NG A GRADE TO THE WHOLE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dd a student to the whole class, go to the Master Menu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&lt;3&gt; and &lt;ENTER&gt;.  You will see a second menu which a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to select the grade category that you wish to work with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number of your choice and &lt;ENTER&gt;.  You will be ask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the grade you want.  Type the number of the assig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 or test you wish to work with and press &lt;ENTER&gt;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see a new screen with a listing of all your student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 allows for up to 60 students in three columns.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enough space for those students, names must be cut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14 letters.  This should not be a problem unless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udents with the same first and last name who must be ident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n initial.  In this case, you will have to wait until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selection to positively identify which student you hav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lect a student for grade entry, type the number to the le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at student.  The student's whole name will be displaye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be prompted to enter the grade for that partic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ment.  Continue entering grades in this fashion until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grades for each student.  The two minus symbols that fol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student indicate that the student was not assigned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c assignment.  If you accidentally call down the wro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udent, simply put in two minus marks and no harm done.  I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udent is required to do an assignment, you must enter a grad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don't, the computer assumes that the student wa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to do that assignment and will ignore it when tabul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grades are entered, the student's grade period grade is au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ically recalculated.  When you have finished adding grad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lass, simply press &lt;ENTER&gt; and you will be returned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 a grade menu.  From there you may add another grade or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aster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eacherWorks Grade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JUSTING STUDENTS GR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occasion, a student will work very hard and still no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le of mastering enough work to get the grade that you a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acher feel they should receive.  The computer is going to g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students the grade that they earn.  If you wish to ad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grade up or down at the end of the grading period,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ed to do so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Master Menu, press &lt;3&gt; and &lt;ENTER&gt;.  You will be take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EDIT CLASS GRADE" menu.  Option 7 on this list allows yo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tabulated grades for grade periods 1 through 3 or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mulative semester grade.  Press &lt;7&gt; and &lt;ENTER&gt;, then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rade period you wish to work with.  Your students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ed the same way as described above in the "ADDING A GRA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."  Type the number to the left of the student t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h to adjust.  Their full name will be displayed and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prompted to enter their new grade.  Make sure that you us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 GRADE.  When you have finished adjusting those student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stion, simply press &lt;ENTER&gt; and you will be returned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DIT CLASS GRADE" menu.  You can then press &lt;8&gt; and &lt;ENTER&gt;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Master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choose to adjust a students Semester CUM grade,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asked if you want to recalculate the CUM grades first.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be a good Idea to do this.  Semester CUM grades are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alculated automatically.  To do so would require giv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weeks in each grade period any time the program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ed up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OKING AT CLAS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computer for looking at class lists and grade su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ies, press &lt;4&gt; and &lt;ENTER&gt; at the Master Menu.  This take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"LOOK AT CLASS" or "SCAN" menu.  The screen will show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   Scan the Grade Period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de Periods and Semester CU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   Scan Student Summa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Category Grades for each Stud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   Scan One Category/Assig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 a Grade from one Assig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  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of these options are similar to hard copy printouts, exc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class averages are displayed with the grade period summary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eacherWorks Grade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Grade Period Summar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pressing &lt;1&gt; and &lt;ENTER&gt;, you will be asked if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nt to recalculate your grades.  Recalculating the Semes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M Grade is not done automatically.  To do so would requi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mputing the number of weeks for each grading period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you started up the program.  If you have not recalcu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ted the Semester CUM grade since the last grades we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, it would be a good Idea to do so at this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choose to recalc, you will be asked to state how m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eks there are in each grading period.  Here you must st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w many weeks have been COMPLETED in each.  If you are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third week of the first grading period, then you wou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ype &lt;3&gt; for the first grading period and &lt;0&gt; for the 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wo.  If you were in the fifth week of the second grad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iod, Your choices might be &lt;9&gt;, &lt;5&gt; and (0&gt; or &lt;6&gt;, &lt;5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&lt;0&gt;.  After typing in the correct number of weeks,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alc window will show the computer going through the cla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udents and upgrading their CUM grade.  If you choose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calc, the window will close and the program continues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omputer will take a few seconds to recalc the cla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verage and will display class information on the top f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s.  Student Grade Summaries will be displayed o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xt 19 lines and you will be able to scroll forward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ckward through student records.  At the bottom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, the class average is displayed in a "4.0" grad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le.  To return to the "SCAN" menu, press &lt;Q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Scan Student Summ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gram allows for a maximum of three grade period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cause of the amount of space needed, no provision is ma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allow for the showing of all the grades for all thre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de periods for all the students.  You are allowed to mo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and forth between grade periods when editing one stu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nt's record.  You can also move the whole class forward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ckward through the grade period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section of the program simply allows you to quick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oll through all the students, three students at a tim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wing all the grades available for this grading period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do this, press &lt;2&gt; and &lt;ENTER&gt; at the "SCAN" menu.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rst three students and their grades for this grad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iod will be shown.  You may scroll forward or backwa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ree students at a time by pressing &lt;F&gt; or &lt;B&gt;.  Depend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the speed of your computer, it takes from two to sev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conds to rewrite the screen with the next three student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done looking at your students, press &lt;Q&gt; to return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SCAN"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eacherWorks Grade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can One Category/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look at just one grade, select &lt;3&gt; on the "SCAN" menu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ill be prompted to choose which category you need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selecting the category, you will be asked which gra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in that category you want.  You will then be ask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ther you want to see the students in Alphabetical ord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by student name), In descending order (100 down to 1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s or F to A with letter grades) or ascending order (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100 numerically, A to F for letter grades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selecting &lt;A&gt;, &lt;D&gt; or &lt;S&gt;,  you will be told tha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uter is sorting (alphabetizing) your information. 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isplay is returned, you will see a four line head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mong other things, tells you the category and assig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nt number.  It then lists the students in the order whi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selected.  With this option, you may scroll down, b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 back up.  When you come to the end of the class list,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de point average is shown based on the grading scal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you defined in your setup.  When finished looking 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information, press &lt;Q&gt; and you will be given a chance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 another grade to look at or quit back to the "SCAN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eacherWorks Grade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OUT CLAS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class information may be sent to the printer by using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 off the Master Menu.  After pressing &lt;5&gt; and &lt;ENTER&gt;,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he following choic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rint Out Grade Period Summ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Print Out Student Summa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Print Out 1 Category/Assig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Print Out Class Roll She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inting out the Grade Period 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int out for this option will vary according to whi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de period you are using.  If you are in grade period 1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will show the grade period 1 grade.  If you are in gra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iod 2, it will print out the grades for grade period 1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de period 2 and the semester CUM grade.  If you are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de period 3, it will print out all three grade period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Semester CUM gra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fore the printout for grade periods 2 and 3 are allowed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ed, you will be asked if you wish to recalculate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M grade.  If you have not done this since your last inp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assignments, you should do it now.  Any individual gra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justments that you have made to the CUM grade will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written by the new calcul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all three printouts, a header is given to each page, u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38 student records are shown per page, the printer paus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tween pages, printouts have 1/4" spacing for names,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student's class entry date is show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Print out Student Summ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int out first gives a header to the page, then prin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ut all student information for the present grade perio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ly.  Up to seven students will be on each page.   Catego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ames are listed on the left under the student's name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grades for each category extending across the page.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grade period grade is shown directly across from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udent's name.  Depending on whether grade averaging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de totaling is chosen, each student's total points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de average or grade total possible is also show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hough this print out is set to skip over the perfor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fan feed paper, it does not pause at the end of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ge.  Either a tractor printor or a sheet feeder is need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keep the paper moving through the printer cor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Print out 1 Category/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is printout, you can select a report on any one gra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eacherWorks Grade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gradebook.  A header is given, but there is no ski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ing over the perforations.  There is a simple listing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udents and the grades they got for the designated assig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n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first asked to select the category that the assig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nt is in, then asked to choose which assignment.  You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de  how to sort the inforam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&gt;laphabetical - by student n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D&gt;escending - from F to A for letter grades, from 100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0 with numeric grad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&lt;S&gt;cending - from A to F for letter grades, from 1 t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0 with numer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the print out is finished, the class average is prin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the bottom.  Even with the full contigent of 60 student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the paper is suitably aligned in the printer, all nam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uld be on one page.  There is no special spacing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is not enhan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int out Class Roll Sh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roll sheet print out is designed to work with a majorit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roll books.  It uses 1/4" spacing and names are prin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bold type.  No header is used since roll books have n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ndardized format.  Align the print head approximate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/4" above the first line for student names.  Test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er to find out exactly where you will need to allig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paper.  When the print out is finished, fill out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ms header by han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eacherWorks Grade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ING ASSIGN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allows you to use up to 255 grades for each stud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semester.  In order to keep track of all those assig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s, tests, quizzes, projects, etc., option 6 off the Mas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allows you to define assignments for up to eight gra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pressing &lt;6&gt; and &lt;ENTER&gt; at the Master Menu, you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ked which of set of assignment definitions you wish to wo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.  Each set allocates space for a 25 letter definition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of the 85 grades within a given grade period.  If all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lasses are the same (as in some High School Situations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ight use three of the sets to define grade periods 1, 2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Other combinations are possible but if you find that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ing to need more than 8 sets, you will need to set up more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data disk to store your classes and grade definition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selecting the appropriate set, you will be shown al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egories and category titles and asked which one you wish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 with.  Your selection of categories will present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a listing of all the grades within that category.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&lt;ENTER&gt; key or Cursor keys to move up and down throug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egories, writing in your definitions.  Going past the l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ment will save any changes made and return you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egory Definition Menu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eacherWorks Grade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ING A STUDENT TO ANOTHER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occasion, it will be necessary to move a student from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ass to another.  Many gradebook programs require the us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out that student's grades, add the student to the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ass, use the print out to reenter all the grades, then go b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elete the student from the old class.  With TeacherWork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cedure is simplified considerabl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3&gt; on the Update Menu.  You will be shown a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ll the students in the class.  Select the number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udent that you wish to move and press &lt;ENTER&gt;.  The studen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will be moved to the bottom of the screen and you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ked to verify your selection.  After pressing &lt;Y&gt;, you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ble checked.  Pressing &lt;Y&gt; again will give you a listing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your classes.  Select the class to which you want to mov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udent and press &lt;ENTER&gt;.  The program will copy the studen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that students information for the present grading perio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w class, delete the student from the old class, and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original class listing.  The student who is tran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rred will be given a new ID number to meet the requirement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cla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ING THE ACTIVE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ving from one class to another with TeacherWorks is 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e.  Off the main menu, press &lt;9&gt; and &lt;ENTER&gt;.  Thi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ke you to the Program Directory Screen.  At this point,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y of the listed classes or use any of the options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ssed earlier regarding the Program Directory Scr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 option that is a little different is the QUIT op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type &lt;Q&gt; and &lt;ENTER&gt;, it will take you back to the Mas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rather than quit the program as is the case when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the program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eacherWorks Grade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KEUP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have ever sat beside your gradebook with a stack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up papers that have no order, and you don't want to spe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evening sorting the students by class, you know the rati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 behind this makeup utility.  This part of the program a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to type a student's name (or a portion of that name) and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find the students class and record.  Enter the studen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de and all information will be automatically updat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THE MAKEUP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ing 7 at the main menu will give you the MakeUp Ut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The choices available are as foll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Select Grading Period To Work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Create/Revise the Student Ind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Record Makeup Gra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Print INDEXed List of Stud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Return to Maste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TION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acherWorks Gradebook works with three different gr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periods for each class.  Pressing 1 and &lt;ENTER&gt; allows yo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ose which of those grading periods is current.  A window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n which asks you what your choice is.  Pressing &lt;0&gt; retur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to the Master Menu without making any change.  Selecting 1, 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3 are your only other correct options.  Any other number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ignored.  If you select a grading period that has not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you will not be able to access any stud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TION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gram works by setting up an index of all students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ta Disk, no matter which class they are in.  That ind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s the students class and ID#.  When you select a studen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dex finds which class he/she is in, opens the class fi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finds the student using the student's ID#.  If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quent student changes within your classes, you will ne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vise the index regularl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elect this option before you select a grading pe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d, you will be asked to choose the grading period befor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contin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eacherWorks Grade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TION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tion 3 allows you to begin the actual editing of stud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des (marking in the makeup work).  If you have not se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rade period before you press &lt;3&gt;, you will be asked to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hoice before you are allowed to continue.  If no index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constructed, that will also be done automaticall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ill be asked to type in a student name.  The whole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not needed.  The program will find the first student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ches the letters that you type.  Usually two or three let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get you any student you wan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selecting your student, the program will need to fi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udent's class and then the student within that class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time taken for this will be determined by your machin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T computer working at 12 Mhz with the data on a hard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take about 2 seconds to find the student and paint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udent's record on the screen.  A 4 Mhz PC working with a d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ppy drive will take up to 10 seconds to complete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top of the screen will show the student's name, ID#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ass.  Next is a listing of all the grades by category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ble minus that you see for grades tells the computer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ment in question has not yet been assigned.  If you mista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ly give a student a grade, you may remove it by u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ble minuses.  That grade will then be ignored by the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it is tabulating grade summaries.  On the bottom left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itles that you have given to each category, on the bott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 is the grade earned for each grading period, an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center are the options you have for editing.  Those 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are listed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N&gt;ext, &lt;P&gt;revious, &lt;A&gt;nother Stud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 Category &lt;1&gt;,&lt;2&gt;,&lt;3&gt;,&lt;4&gt;,&lt;5&gt;,&lt;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C&gt;hange Name,ID#,GP1,GP2,GP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R&gt;ecalcul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&lt;I&gt;nformation on this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Q&gt;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&lt;N&gt; or &lt;P&gt; will move you forward or backward through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exed class 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&lt;A&gt; will return you to the original student selectio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.  Choose another student's name or press &lt;ENTER&gt;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list of students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the numbers &lt;1&gt; through &lt;5&gt; or &lt;E&gt; will open a wind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ch asks for the number of a grade within the category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ve just chosen.  Type in the number of the grade you wa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enter, then type the correct new grade.  Typing 0 instea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grade number closes the window with no ch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&lt;C&gt; will open a window with a new Menu which gives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option of changing the student's name, ID# or the gra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one of the three grade perio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eacherWorks Grade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&lt;R&gt; will force a recalculation of all the grades.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added for your convenience and is not really a necessa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t of the program.  You may simply want to check 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ther the grades are properly calculat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I&gt; will give you the option of printing all the in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tion on the screen.  This is nice if you wish to give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 of all assignment information to your student or to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ent who is visiting your cla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Q&gt; will send you back to the Master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TION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allows the user to print out a list of al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udents in the active student index.  It will not be format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it will not stop for the printer to switch pages.  It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s a convenience for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ING TO A NEW SEME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6 on the Update Menu allows you to begin a new sem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.  It is important that you follow a few precautions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begin this part of the program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In the process of preparing the files for your ne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mester, all data will be removed from grade periods 2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3 and the most recent student listings will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ved to grade period one.  These listing will then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itialized as if entered for the first time.  It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refore imperative that you make a backup copy of a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r data files (.DBF and .NDX) before you continu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is part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Understand that this option may take a considerab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ngth of time to complete, depending on the speed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r system.  If you have an old 4 mhz IBM with tw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loppies, you may have to wait up to an hour to prep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ve classes.  On the other hand, the same files can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epared in under 10 minutes on my 12 mhz AT with a 40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s hard disk.  Make sure to give yourself enough tim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complete the job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Read the instructions on the screen carefully.  Mak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e that you follow them careful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Know the beginning date of the new semester.  You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 asked to enter it before the conversion takes place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date you give will be used for the students ent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Update Menu, press &lt;6&gt; and &lt;ENTER&gt;.  You will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instructions and asked if you want to continue.  Press &lt;C&gt;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next be warned about the time required and asked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h to continue.  Press &lt;Y&gt;.  The next window will show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ent date.  If that is not the beginning date of the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mester, type that date in and press &lt;ENTER&gt;.  Press &lt;Y&gt;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and sit back as the conversion is comp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eacherWorks Grade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RITING PROGRESS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ogress report option prepares a progress report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be sent home to a student's parents to inform them of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ild's class work.  It is designed to allow teacher input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a setup program that does most of the 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ess Report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Option 8 for the first time will enter you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up Program.  Input line commands for this program ar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TRL&gt;&lt;A&gt; or &lt;HOME&gt;      Previous 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TRL&gt;&lt;B&gt; or &lt;END&gt;       Next 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TRL&gt;&lt;Y&gt;                Erase from cursor to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f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BACKSPACE&gt;              Delete previous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TR&gt;&lt;G&gt; or &lt;DEL&gt;        Delete characte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INSERT&gt;                 Togle Insert or Push M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nd Overwrit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to fill out the following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ool Name and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ated Phone.  This may be the school phone or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ome phon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acher's Name.  Here you may want to use just your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with Mr., Mrs., Miss or Ms. prefi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de Period Dates - what dates are included in grad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iods 1, 2 and 3.  If you do not know the date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of the grade periods at this time, hit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through each of the three periods.  You can modif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etup program at any tim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titles for each of your categories.  These ar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rade categories you set up in your gradebook. 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15 spaces, so there is a little more flexibil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ents to represent A, B, C, D and F grades.  Parent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ten do not understand our particular grading syst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iving a short comment for each category can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elpful.  The grade average for each category will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culated and the chosen comments will displayed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category.  If you prefer, your comments ca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Doing A work"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mment describing the purpose of Progress Reports.  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ave given a suggested statement.  If you want to u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e just tap &lt;Y&gt;.  If you want to make up one of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wn, press &lt;N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ce you fill out this information, you can change it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ide the progress report menu.  This information is stored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up file and you will not need to fill it out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rogress Repor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going through the setup, you will be asked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 of the progress report.  If you intend to send the re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 immediately, just hit &lt;ENTER&gt;.  If you plan to send it 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r, write in the date you plan to send it.  When asked h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y weeks in the present grading period, choose only the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weeks in the grading period now active (Grading period 1, 2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).  After completing this screen, you will move on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 report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1:  Go directly to a stu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this option if you only plan to send out one or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 reports and you know exactly who you w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2:  Scroll through all your stud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allows you to look at all the students in your cla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 the reports as you g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3:  Change your setup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use this option to change any of the information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ompleted when you entered the Progress Report Menu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tim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riting a Progress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hoose a student for your report.  Use either Progres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 Option 1 or 2 to select the stud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Press &lt;D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rious category grade averages will be calcula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You  will  see the comments that  are  assigned  to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tegory grade.  You will be given room to write dow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p to two lines of personal comments for the student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keep the program size manageable, this program do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t have word wrap.  At the end of each line you mu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it the &lt;ENTER&gt; key.  If you do not want to make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ment, just press &lt;ENTER&gt; twic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Finally, press &lt;P&gt; to print out your progress report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Q&gt; to cancel the printout.  If you forgot to turn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r printer, you will be told about the problem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ed to the student's grad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ing Your Setup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choosing option number three, you may change any or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information in the progress report setup file. 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ptions.  They should be self explani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]  Change School, Teacher and Grade Period Date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]  Redefine Categ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]  Change Comments for Category Achiev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]  Change Progress Report Introductory Stat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]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TTING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quit the program, press &lt;11&gt; and &lt;ENTER&gt; at the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.  Never quit the program by just turning the computer off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will frequently save its information as it retur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ystem.  If you turn the computer off or reset the comp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 while this program is in use, some of your data may be l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r files may be corrup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A: 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ollowing Run-Time Error Messages may be given a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 a TeacherWorks program.  These codes may be follow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information such as a file or variable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  File does not exist:  An attempt has been made to ope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hat cannot be found.  Note the name of the file and see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on your data disk or in the "GRADES" directory.  If no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it over from one of the original disks.  This problem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occur if you select the wrong disk for your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7.  Invalid drive specifier:  An invalid drive specifier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selected.  Check and see if you have selected a non-exis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rive for your data (eg. drive M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2.  Error creating file:  An error occurred during an attemp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 or write to a file.  The most likely causes are failur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porate the proper CONFIG.SYS during system boot, insuff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ent disk space, or a bad disk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3.  Error opening file:  An error occurred during an attemp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n a file.  The most probable cause is a failure to includ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 CONFIG.SYS during boot.  Another cause may be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may not exist on the drive or directory where it is suppo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4.  Error closing file:  The most frequent cause of an err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an application is closing a file is insufficient disk 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ou may have removed the data disk from the data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6.  Error writing file:  The most frequent cause of an err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an application is writing to a file is insufficient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, usually during an operation that opens a new file, such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 (alphabetizing)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0.  Record out of range:  Usually only occurs within a shell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Qview.  May  also require you to reindex your files if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akeup utility (option 2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1.  Not a dBASE III database:  A data file may have a damag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ure header.  Always back up your work.  If this happen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copy your backup file over to the data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9.  Maximum allowed number of records reached:  Since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ikely that you have passed a billion records, this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cate that your file has been damaged either by a bad driv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per handl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0.  Printer is either not connected or turned off:  In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nces, your TeacherWorks program will check to see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 is ready to go and warn you if it is not.  It is possi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error may occur howe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3.  Not enough memory:  This message marks an attempt to r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cherWorks on a computer with insufficient TPA (RAM less o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ng system less device drivers.).  For most instances, a min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m of 400K is necessary to run a TeacherWorks program. 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require at least 450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X B:  PROBLEM PREV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Using with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using DESQview on an XT class computer, this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omb out after printing information.  Even more difficul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blem that seems to occur within DESQview when moving st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nts from one class to another and the data files are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directory as the program files.  The solution here woul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not print or move students while using this program with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Qview.  I have contacted Quarterdeck and told them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, but have not been apprised of any changes.  Since I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access to a 386 machine, I do not know if this problem exis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at enviro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mproper program clo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turn off or reset the computer while inside a Teac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Works program, you may destroy your file access.  An exa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be what happened to one Beta Tester.  This tester create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data disk, added over a hundred names and then added f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des to each name (about 3 hours of work).  He then turned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 without exiting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result was that the next time he booted up, MENU.DBF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pty and GRADES.DBF was not set up.  All of his data was corr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his individual classes, but he could not acces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without MENU and GRAD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this should happen, create another data disk, go thr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tup process, then create exactly the same files t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d before.  Next, copy all your classes from the original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over the newly created class file names using the DOS CO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.  Finally, if possible, use dBASE III, dBXL, or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dBASE compatible program to edit the information ins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.DBF (you'll need to input the number of students in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ass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Backing up your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with all data, accidents can happen.  Always assu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thing bad will happen, back your work up each day, and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be safe from most disaster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back up your work, place a blank, formatted disk in dr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: and your data disk into the other drive.  Log onto your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 *.DBF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B.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