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of-of-concept release, in Montrea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internation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documentation corrections for c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d ability to detect mouse movemen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