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ERJET.COM -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ember 3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- Guy G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LASERJET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L is an optional parameter which loads laserje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setup and manipulation of the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, optional font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onts other than those built into the R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(that is, Courier 10 portrait (vertical) and Couri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) you must have one of the following optio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286A -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 and Italic for Couri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rinter (16.6 cpi)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286B - TMS Proportional USA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Roman 10 point normal, bold,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Roman 8 point (no bold or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vetica 14.4 point (bold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rinter (landscape) 16.6 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286D -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rtridge overrides Courier 10 a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.  Resetting the printer invokes Prestige El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, 12 cpi with the Roman-8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CII is available from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 and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286E -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 and Italic 12 point, 12 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can be accessed by typing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ternately, you can move the highligh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is mov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right-arrow - highlight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left-arrow - highligh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goto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goto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un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rmally, simply by entering LaserJe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d the memory residen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Laserje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LaserJet into memory, consuming 79 Kilo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can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tKey can be changed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1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1-0,-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selecting HotKey under the options menu. 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can be changed anytime, on the fly, or made perman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Save setup (also under the Options menu); 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etup option to work, the program MUST be 1) named LASERJE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) accessible in the currently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mory resident version has been tested with the foll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 loaded PRIOR to Laser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acility, CED, SuperKey,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LaserJet from within SideKick's notepa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aserJ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laim the memory consumed by LaserJet by selecting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YOU ARE NOT INSIDE A PROGRAM WHEN YOU DO THI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ED TO DOS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: the LaserJet allows two Fonts to be selec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enables you to switch (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.com or from your application) the activ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proportional space fon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mary to Prop.  Set Secondary to 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WordStar (or some other pa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), you can now specify, through Word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llation program, a printer format comm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Italic by sending ^O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to be italicized and ^N when you wis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mary (normal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n other editors, you can actually embed the ^O/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manually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you are printing a straight ascii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Laserjet.com, you can select Out befor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file will be printed in the second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alics in this example). You could also se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oportional and Secondary as Courier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 are completely self-explanatory.  A few tha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 - the number of spaces to offse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.  This is useful if printing an ascii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Laserj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 (that is the number of spac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line, at the currently specified font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Rmn you can have a larger line than Courier;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r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Margin - the number of spaced to skip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(in addition to the default .5 inch);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nes per inch to determin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- clear all margin settings to default.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set to 5;  a full reset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- allows the LaserJet, which usually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 lines per page, to print 66 lines per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you to use many page printer, WordSta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expect to print 66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sets the page length appropriate to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- sets the page length appropriate to leg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- set the number of lines per inch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48th of an inch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- this option allows you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per inch  the LaserJet will print;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customize your document (much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cw dot command does in WordSt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the selected Font (Font must be selected FIR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n a pitch other than its normal pitch.  A 10 pit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urier) can print at 12;  or Elite (12 pitch) a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en using proportional space fonts, onl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ffected by the Pitch commnad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haracters are no closer together (or further a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wor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Each time you select a Font, or switch from Pri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font, the PITCH is reset to the selected font'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select the font you wish to us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 of LaserJet.com uses the Horizontal Curso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See page 4-37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- sets the margins and orientation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ing of a business-siz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has much improved editting of the ten label lines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xport Menu.  The current label can then be sav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in memory until over-written by another label with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until manu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prints an ASCII file to the LaserJet in either portrait (5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age) or landscape (47 lines per page), with p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header (consisting of filename).  At this time,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print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Landscape option of the List commad sets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(line length) to 160.  This enables you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Printer Font (16.6 cpi) on cartrige 92286B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only using the in ROM landscape Font (Courier 10 cpi)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any characters beyond 80 (minus left margin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argin is left at 0 for both portrait and landscap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command.  You can set it manually using the Off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w an option to print at either 6 lines per inc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lines per inch.  In portrait mode, 6 lines per in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 textlines;  8 lines per inch will print 78 textli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scape mode, 6 lpi will print 46 textlines;  8 lpi will print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 B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RESET will be performed if List was ac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scape mode; Otherwise Font selections will remain 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ntering List and lines per page will remain 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a typewriter emulator that allows you to type and edit a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full 66 lines) before sending i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line of the display shows th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within the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Undo last change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Tab - Set, clear and purge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elLine - Deletes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Insline - Inse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Erase - eras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Print (line spacing 1,2,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Save memo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Load memo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-Clear - erases curren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Help - shows Alt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4.2 allows the loading and saving of memos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an ascii file larger than 66 lines LaserJe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66 lines and then stop. 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hing will be sent to the LaserJet until you select Print (F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not exited or erased the page with ES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page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rases the current page and sta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-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- dow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- moves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- moves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ome - top line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- bottom line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- goes to first lin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Dn - goes to last lin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Arrow - moves forward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Arrow - moves back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7 - erase from cursor to the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moves forward to next tab stop (see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b - move backward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- deletes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- invokes envelop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 - begins and end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- begins and end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- begins and ends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des must be entered a second ti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formatting.  (e.g. &lt;alt-u&gt;anyword&lt;alt-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- makes Secondary font active for the words that foll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- makes Primary font active again after an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&lt;alt-s&gt;This would be secondary font &lt;alt-p&gt;and this in prim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- activates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- activates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ape (Alt-L or Alt-E) orientation will be reset to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xiting the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th a little fiddling, you can use the TypeWriter to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spacing using autofeed, compare to your labels,  adju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number of copies also adjus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need to print many copies of the same Envelope (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) the TypeWriter might be easier than the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nde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version 4.2 was completely rewritten us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's Turbo Editor ToolBox.  It is hoped tha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also use the kernel editor from this package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otep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ident routine was written by Lane Ferris (STAYRES.3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 or discovered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CSI 1-212-924-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ion Factory 1-212-431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lantz' IBBS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is a useful program,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Harvard Club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West 4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