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Int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ing General Princi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municatio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9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nciples of Sim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ntion of Simple Software is to mak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blic use some relatively simple and well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common microcomputer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ncern arises from the observation that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great deal of source code available for public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ittle of it is for common applications,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exist tends to be extremely complex and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ly docu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e Software has been deigned to meet this per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and thus the following general principles gover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imple Software will try to focus on what we per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most common microcomputer applications.  Per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ary, but at this point we project the eventual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xt editor (Simple EDIT), a spreadsheet (simple CAL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unications program (Simple TALK), a databas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Simple DATA), and a word processor (Simple WO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Simple software will try to be as conceptuall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.  This is clearly a relative matter, but what we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is to have the simplest possible code for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communications program, etc.  For development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this means relatively sparing use of #def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to carefully divide code into appropriate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a decision between conceptual clarit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fficiency, we have consistently opted for the for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Simple Software will attempt to be very well docu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reference, especially, to the code.  We will 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r every function or segment of code develope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ear indication of the purpose of the function, an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what input the function requires and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.  Within functions or code segments, we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ore specific indications of what the code accomplis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Simple Software will seek to be as transport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n order to do this, all machine-dependent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athered into specific files and in specif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be developed so that it can function on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, that is, it will be designed so that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borate video presentation, keyboard sequences, and the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Software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Software source code, and programs produced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reely and copied freely, for busines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with the following noted excep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fee shall be charged for Simple Software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oduced using it, except that a minimal char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for the price of media and cop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cannot claim the authorship of the source co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ortions of Simple Software source code in programs you 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ive appropriate copyright notice for the auth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oftware code (e.g., "Portions copyright (c) 19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A. Campbell").  Item number one above shall app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hich contains portions of Simple Softwar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r is based on Simple Software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imple software source code or programs produced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grams using only parts of it cannot under any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defense agencies, or private corp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erive more than a quarter of their income from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business, or corporations that deri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of their income from the production of weapon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illing human be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By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ham, NC  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T.CAMPBEL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tcamp@duk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!{ethos,ecsgate}!dukeac!numen!t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