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MTRAC, the shareware company tracker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 file is sparse since COMTRAC has plenty of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pressing the HELP (F1) key while running COMT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y permission and encouragement to copy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bulletin boards and user group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ogram and files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name "COMTRC10.ARC" must be used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COMTRAC on a regular basis, I encourage you to regis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njoy several benefits including: telephone support,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 enhanced version without the delayed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enhancements when available at a nominal charge. 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version 1.0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&amp;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exe  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c10.hlp  - the help text file (do not modif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doc   - this document file,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dt    - comp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hdr   -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nx0  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nx1   -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nx2   -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lbl   - ASCII mailing label file (one-up labe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1     - custom 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2     -   "     "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3     -   "     "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4     -   "     "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trac.5     -   "     "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a subdirectory on your hard disk, call it "\comtr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the files into "\comtrac".  Type in "comtrac"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run COMTRAC from one floppy.  Type in "comtrac"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HELP screens do not come up, make sure that "FILES=20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in your "config.sys" file.  If you don't know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.sys" file is, consult your DOS manual or local DO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a "true" IBM compatible and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appear.  Try to reboot your system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BIOS=1" at the DOS prompt before running COMT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/merge functions - create form letters, rolodex cards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up mailing labels with an ASCII text editor or using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of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dial - COMTRAC will dial the phone for you if you have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to a phone hand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 logging - COMTRAC will keep a history of the last 15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de to a contact at the company, allowing you to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of telephon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 time logging - a timer comes up during phone cal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keep track of time spent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/correspondence logging - keeps a log of letters/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and received to the company.  Form lette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appointment dates - COMTRAC will keep track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access of companies - simply enter the first few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ny name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- Extensive context sensitive help is availa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month, 3 month and 1 month calendars in easy to acces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 LETTERS, ENVELOPES, ROLODEX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 fi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trac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to suit your needs.  The following field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TR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1 - current date (format - 31 Jan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2 - current date (format - January 31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3 - current date (format - 01/31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1 - current time (format - 15:23:43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2 - current time (format - 15:23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3 - current time (format - 03:23:43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4 - current time (format - 03:23)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a -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1 - address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2 - address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 -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 - spelled 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i -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zi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o - cont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 - dear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 - title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e -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 -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i - S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o - ph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t - phon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0 - printer c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1 - printer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7 - printer cod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ORM FILES supplied with COMTRA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's and DO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make regular backups of the data files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way to repair broken data files.  You must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if they become corrupt due to a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know how to make backups, refer to the BACKUP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xit COMTRAC by shutting off the power.  Please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acefully" by pressing ESC until the 'Exit Menu?' question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odify the help file.  If you do, COMTRAC will becom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for help.  Incorrect help is worse than no hel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have fun with the program.  Most questions can be answered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CONTAC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curious about wha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ACT 4.0 looks like ---  i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6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apsed Phone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oday's remin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eek's remin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nge the dat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ccess to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arious sm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don't know what CONTACT is - you can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NTACT version 4.0 off of the bulletin board systems. 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ilar to COMTRAC except that it tracks people instead of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abeled as CONTAC.ARC on Compuserve and CONTAC40.ARC ever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TRA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COMTRAC useful and wish to register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pport, send a $30 check or M.O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und Truj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e, NM 87192-1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for registering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 enhanced copy of COMTRAC without the delaye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, the ability to separate companies int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system categories and more and bett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imited telephone support (you pay for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gram updates/enhancements whe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minal charge of $10 including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ASCII import program - allowing you to impor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other programs/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for comments or questions on Compuserve [73700,27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my US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