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BOTH.COM  (c) 1986 by Peter Feldman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P.O. Box 902 * Santa Barbara * CA * 9310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ints file listings to BOTH sides of paper. Saves trees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Release 1.50  July 1986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Release 2.00   October 1986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SUMMAR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sends text files to your printer in odd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format, permitting you to print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sides of a page. Rudimentary text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heet printers and checking for embedd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charac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O T I C 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mercial rights to this program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. Permission for private individual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hereby given, with the provi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, other than a small user group handling/copying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rged for the copying of this program. Dea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rcial users will need to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before re-sell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 DESCRIPTION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 of operation is very simple: Rather than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printing 1-sided text files or program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cans the file and prints all the odd-number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side of the paper. The paper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flipped over and re-inserted for the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to be printed. BOTH's output resembles a regula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ly half the number of sheets used for a on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I'd suggest using at least 20 pound pa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results (thin paper allows the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to show through). BOTH permits the use of either c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uous form or single sheet paper and does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ge formatting if called upon. For program lis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-numbering utility is available. Those of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- column printers should take note that ad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creases the width of each line by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will warn 80 column printer users if line lengths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BOTH.COM in your utilities subdirectory o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[Drive:][\Path]Filename.e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imply typ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the filename. Drive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upported. BOTH will check the file before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# of lines, line width and if form feeds 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xt. Text files with and without form fee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with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.DOC or other text files (such as thos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o file facility in WordStar) use blank lines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. If you wish to print one of thes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atting, be sure to specify the TOTAL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rmally 66 lines for 8-1/2 x 11 paper with the prin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x lines/inch) and then answer "N" to the "AutoFormat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very handy use of BOTH is to create report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word processors printed on both side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use the word processor to "print" the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file, then invoke BOTH to print the file to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does contain a utility which performs limited pag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file if requested. If "AutoFormat" is selected, BOT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ts two lines from each page to be printed and replac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ith a blank line, then a line containing the pag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 This is why there are two document siz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nalysis screen (the first showing # of p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Format", the second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document contains embedded line feeds (CHR$ 12)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the file is pre-formatted and will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-Is". To change the page layout in this type of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remove the line feed characters (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where EDLIN comes in hand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r printer is on-line before running BOTH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st number of printer types, no printer setting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rogram. Defaults are shown in capital letters.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n error message if a "printer busy" signa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Unless you specify to BOTH that your print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80-char column width, BOTH will move the text 3 ch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ight when printing  the odd-numbered page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ace. If you do specify an 80-column maximum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will NOT shift text but WILL truncate any lines tha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characters in width! Check the statistics shown fo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rmal operation, use BOTH to print the odd pag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verse the paper and feed it through the printer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even pages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, bug reports or suggestions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$15.00 donation is requested from use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200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to BOTH150 include better I/O checking, fa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, new warning messages about 80 column line width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bort printing at any time by pressing any key whil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file checking and a "printer not ready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C.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ta Barbara, CA 9310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XGATE BBS  805/964-4115)  *  MCI MAIL 248,9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 BDV785      *    Compuserve  75156,2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N V O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C.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a Barbara, CA 93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Copies of BOTH200.COM     @ $15.00     Total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.  BOTH2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