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T PowerComm - 11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5-1987: by P &amp; M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st Mo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: P &amp; 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350 Country Creek #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Host Mod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about Host Mode is proper installation of the</w:t>
      </w:r>
    </w:p>
    <w:p>
      <w:pPr>
        <w:pStyle w:val="PreformattedText"/>
        <w:bidi w:val="0"/>
        <w:jc w:val="left"/>
        <w:rPr/>
      </w:pPr>
      <w:r>
        <w:rPr/>
        <w:t>modem control strings and result codes.  These strings and codes must not</w:t>
      </w:r>
    </w:p>
    <w:p>
      <w:pPr>
        <w:pStyle w:val="PreformattedText"/>
        <w:bidi w:val="0"/>
        <w:jc w:val="left"/>
        <w:rPr/>
      </w:pPr>
      <w:r>
        <w:rPr/>
        <w:t>just control the modem, they MUST WORK TOGETHER.  For example, if the modem</w:t>
      </w:r>
    </w:p>
    <w:p>
      <w:pPr>
        <w:pStyle w:val="PreformattedText"/>
        <w:bidi w:val="0"/>
        <w:jc w:val="left"/>
        <w:rPr/>
      </w:pPr>
      <w:r>
        <w:rPr/>
        <w:t>init strings specify "verbose" result codes, then the result code table better</w:t>
      </w:r>
    </w:p>
    <w:p>
      <w:pPr>
        <w:pStyle w:val="PreformattedText"/>
        <w:bidi w:val="0"/>
        <w:jc w:val="left"/>
        <w:rPr/>
      </w:pPr>
      <w:r>
        <w:rPr/>
        <w:t>have the "verbose" codes in it, not the "terse" codes.  There are 6 specific</w:t>
      </w:r>
    </w:p>
    <w:p>
      <w:pPr>
        <w:pStyle w:val="PreformattedText"/>
        <w:bidi w:val="0"/>
        <w:jc w:val="left"/>
        <w:rPr/>
      </w:pPr>
      <w:r>
        <w:rPr/>
        <w:t>areas that must be installed; all of these options and strings are accessible</w:t>
      </w:r>
    </w:p>
    <w:p>
      <w:pPr>
        <w:pStyle w:val="PreformattedText"/>
        <w:bidi w:val="0"/>
        <w:jc w:val="left"/>
        <w:rPr/>
      </w:pPr>
      <w:r>
        <w:rPr/>
        <w:t>via the ALT-I command.  Let's discuss each of these item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"Modem Init String". 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V1 Q0 E0 X1 S0=0 S2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that one wants to use the default string, there is real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ing one SHOULD DO to this string: change the Xn command.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Xn command available for the modem is the one to choos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Robotics Courier 2400 modem, use either X5 or X6.  With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-compatible 1200 baud modem, use X1.  For other modems con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"Host Mode: Modem Init String".  This string is found under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1 of the config screen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V1 Q0 E0 M0 X1 S0=1 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things one could do to this string.  First, on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X1 command to match the value added to the Modem 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above.  Secondly, if one desires the speaker to be hear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Mode, remove the M0 from the string.  Thirdly, the S0=1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S0=0, THIS IS THE ONLY OTHER VALID VALUE!  If S0=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the modem will not answer automatically, GT will count the 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mand the modem to answer after the 2nd ring.  This is why S0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0=0 are the only permissible values!  In Host Mode, G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e modem ring more tha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Modem Answer String.  This string is located with the Host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String under item #31 of the config screen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 will issue this string to the modem whenever the ring count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is string should not be changed, unless GT should not be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swer the modem.  For example, one could erase this string an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=5, so that GT could not answer after 2 rings, but the modem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nswer on the 5th ring.  I don't advise anyon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Result Codes.  Because the modem init strings above contain V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rbose" result codes should be programmed.  They can be foun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#30 of the config screen.  There are 12 possible result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 does not support all of these, simply leave the extra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ir default state.  The program comes with the default resul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use with a USRobotics Courier 2400 modem.  One should con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that comes with the modem and modify this table to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Remember, use the "verbose" or word codes, not the "ters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It IS POSSIBLE to use the "terse" codes, but they are no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such services as PC Pursuit.  It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ult codes for the CONNECT results are correct.  GT use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baud rate of the incoming call.  If they are wr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T will not be able to talk to the incoming caller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nd GT will not be at the same rate; they will be out-of-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It is highly recommended that logging be TRUE during Hos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ll of the messages to the operator and other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Host Mode activiti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ow to allow GT to hang-up during Host Mode.  Since the "escape 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sabled during Host Mode, otherwise some caller may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, the normal hang-up string, "~+++~ATH", will not work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GT cannot hang-up the modem, unless you set the mod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TR operation.  During Host Mode, GT will drop the DTR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he wants the modem to hang-up.  Most modems com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y set so that they ignore the DTR signal - you must res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 switch or, in the case of the Hayes 2400 modem, you must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in the Modem init string to do this.  In any case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gnores DTR, it will not hang up during Host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ode Text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xt files must be created and/or maintained with an editor</w:t>
      </w:r>
    </w:p>
    <w:p>
      <w:pPr>
        <w:pStyle w:val="PreformattedText"/>
        <w:bidi w:val="0"/>
        <w:jc w:val="left"/>
        <w:rPr/>
      </w:pPr>
      <w:r>
        <w:rPr/>
        <w:t>that can produce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WELCOM.BBS    This file is displayed to a caller when he/she conn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GT host.  It should identify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PASSWD.BBS    This file contains the list of passwords that peop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 to access the system.  The entries in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d of one line per password, and each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information, beginn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 Password  [First-Name  Last-Name  Phone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items can have a variable number of blank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, and the "Level" must begin in column 1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[] which have been placed around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, indicate that these items are optional and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included in the file.  The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entered when you want to allow the named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ptional call-back, to the number listed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handy option when you want the bill fo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o be absorbed by the Host system.  GT will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-back, when the person calls and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If they are not at the proper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-back should be declined.  If the call-bac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ed, GT will hang-up and call the listed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seconds.  To receive the call, one should have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set to the auto-answer mode.  Usually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by sending this string to the modem, AT S0=1|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presents the Carriage Return character.  GT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times to complete the call-back.  If GT cannot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-back, he will return to the waiting-for-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4 meaningful security level ranges. Each 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for the 1st, has 5 levels within so th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in the GTDIR.BBS file may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..... Highest level.  A caller with thi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ave complete access to the system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utmost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-F ... A caller with one of these leve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 to change directories (except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DIR.BBS file authorization), or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.  This caller will be limited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t the time 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-K ... A caller with one of these leve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 to do anything prohibited to B-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ddition, the caller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file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the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aller with any level not shown ab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allowed to change directories, up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files on the system.  They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)ype any files that are typeable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It is possible to append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evel indicator.  Thus "A1" w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.  This extra character is us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ustom bulletin file for this call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character is optional, but if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a character that is legal with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.  Read about BULLET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BULLET.BBS    This file is displayed for the caller after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s login.  It is useful to leave not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pec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x.BBS     The "x" maybe any character that can be a legal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name.  This character must mat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found after the level indicator in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o enable custom bulletin file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callers.  For example: if a caller's level was "BZ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e program would search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Z.BBS to display whenever the caller logg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Custom bulletin files are OPTIONAL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wish to use them, simply use singl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leve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MENU.BBS      This file is displayed for callers as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may be suppressed by a caller by selecting X)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HELP.BBS      This file is displayed for the caller if he/sh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BYE.BBS       This file is displayed for the caller when he/she lo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, i.e. selects the G)oodbye comman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USER.BBS      This file is created whenever a call com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 It will contain the security level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rrent caller, or if no call is in progres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caller to the system.  The file contain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1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DIR.BBS       This file contains a list of directori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d by callers.  There are two types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file: the actual directory lines an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.  The comment lines are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he askes to see the list of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displayed will contain only those director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authorized to access. 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 Lines:  contain a blank in the 1st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emainder of the lin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Lines: Column 1 - Security Level.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vel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rectory.  If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ains an "="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ctual line is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ight 1 column and the "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cts to reser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the indicate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vel - which would now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 column 2. (Se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or more blank columns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, then the complete DOS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irectory, including a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PATH information. 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columns follow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, the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comment.</w:t>
      </w:r>
    </w:p>
    <w:p>
      <w:pPr>
        <w:pStyle w:val="PreformattedText"/>
        <w:bidi w:val="0"/>
        <w:jc w:val="left"/>
        <w:rPr/>
      </w:pPr>
      <w:r>
        <w:rPr/>
        <w:t>A C:\DOS\TEST The description goes here.</w:t>
      </w:r>
    </w:p>
    <w:p>
      <w:pPr>
        <w:pStyle w:val="PreformattedText"/>
        <w:bidi w:val="0"/>
        <w:jc w:val="left"/>
        <w:rPr/>
      </w:pPr>
      <w:r>
        <w:rPr/>
        <w:t>=B C:\LOTUS\DATA This is for "B" level callers only.</w:t>
      </w:r>
    </w:p>
    <w:p>
      <w:pPr>
        <w:pStyle w:val="PreformattedText"/>
        <w:bidi w:val="0"/>
        <w:jc w:val="left"/>
        <w:rPr/>
      </w:pPr>
      <w:r>
        <w:rPr/>
        <w:t>C A:\ The description again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three directories, one with an "A" security level, one</w:t>
      </w:r>
    </w:p>
    <w:p>
      <w:pPr>
        <w:pStyle w:val="PreformattedText"/>
        <w:bidi w:val="0"/>
        <w:jc w:val="left"/>
        <w:rPr/>
      </w:pPr>
      <w:r>
        <w:rPr/>
        <w:t>with a "C" security level.  These are the minimum levels that callers must</w:t>
      </w:r>
    </w:p>
    <w:p>
      <w:pPr>
        <w:pStyle w:val="PreformattedText"/>
        <w:bidi w:val="0"/>
        <w:jc w:val="left"/>
        <w:rPr/>
      </w:pPr>
      <w:r>
        <w:rPr/>
        <w:t>have to "see" these directories.  The "=B" directory may only be accessed</w:t>
      </w:r>
    </w:p>
    <w:p>
      <w:pPr>
        <w:pStyle w:val="PreformattedText"/>
        <w:bidi w:val="0"/>
        <w:jc w:val="left"/>
        <w:rPr/>
      </w:pPr>
      <w:r>
        <w:rPr/>
        <w:t>by a caller with the "B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Host Mode is started, the then default directory will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all callers, regardless of the contents of GTDIR.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is advised that this directory require the least secur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be the 1st entry in the GTDI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Host Mod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Host Mode is fairly self-explanatory, but here is a quick</w:t>
      </w:r>
    </w:p>
    <w:p>
      <w:pPr>
        <w:pStyle w:val="PreformattedText"/>
        <w:bidi w:val="0"/>
        <w:jc w:val="left"/>
        <w:rPr/>
      </w:pPr>
      <w:r>
        <w:rPr/>
        <w:t>onc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ode is started by pressing "ALT -".  The first thing one should notice</w:t>
      </w:r>
    </w:p>
    <w:p>
      <w:pPr>
        <w:pStyle w:val="PreformattedText"/>
        <w:bidi w:val="0"/>
        <w:jc w:val="left"/>
        <w:rPr/>
      </w:pPr>
      <w:r>
        <w:rPr/>
        <w:t>is that GT has automatically entered "Half duplex".  This is so that anything</w:t>
      </w:r>
    </w:p>
    <w:p>
      <w:pPr>
        <w:pStyle w:val="PreformattedText"/>
        <w:bidi w:val="0"/>
        <w:jc w:val="left"/>
        <w:rPr/>
      </w:pPr>
      <w:r>
        <w:rPr/>
        <w:t>typed on the Host console will echo so that it can be seen.  GT will set up the</w:t>
      </w:r>
    </w:p>
    <w:p>
      <w:pPr>
        <w:pStyle w:val="PreformattedText"/>
        <w:bidi w:val="0"/>
        <w:jc w:val="left"/>
        <w:rPr/>
      </w:pPr>
      <w:r>
        <w:rPr/>
        <w:t>split screen, which is the normal Host Mode screen.  Then GT will send the Host</w:t>
      </w:r>
    </w:p>
    <w:p>
      <w:pPr>
        <w:pStyle w:val="PreformattedText"/>
        <w:bidi w:val="0"/>
        <w:jc w:val="left"/>
        <w:rPr/>
      </w:pPr>
      <w:r>
        <w:rPr/>
        <w:t>Mode Modem Init String to the modem and wait for a call.  While GT is waiting</w:t>
      </w:r>
    </w:p>
    <w:p>
      <w:pPr>
        <w:pStyle w:val="PreformattedText"/>
        <w:bidi w:val="0"/>
        <w:jc w:val="left"/>
        <w:rPr/>
      </w:pPr>
      <w:r>
        <w:rPr/>
        <w:t>for a call, there are 2 commands available: [Esc], which will terminate Host</w:t>
      </w:r>
    </w:p>
    <w:p>
      <w:pPr>
        <w:pStyle w:val="PreformattedText"/>
        <w:bidi w:val="0"/>
        <w:jc w:val="left"/>
        <w:rPr/>
      </w:pPr>
      <w:r>
        <w:rPr/>
        <w:t>Mode and carriage return, which allows one to logon to GT's Host Mode from the</w:t>
      </w:r>
    </w:p>
    <w:p>
      <w:pPr>
        <w:pStyle w:val="PreformattedText"/>
        <w:bidi w:val="0"/>
        <w:jc w:val="left"/>
        <w:rPr/>
      </w:pPr>
      <w:r>
        <w:rPr/>
        <w:t>local console.  This is normally done to test out th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GT has answered an incoming call, there is one command available to the</w:t>
      </w:r>
    </w:p>
    <w:p>
      <w:pPr>
        <w:pStyle w:val="PreformattedText"/>
        <w:bidi w:val="0"/>
        <w:jc w:val="left"/>
        <w:rPr/>
      </w:pPr>
      <w:r>
        <w:rPr/>
        <w:t>operator, [Ctrl-X], which will cause the current caller to be disconnected.</w:t>
      </w:r>
    </w:p>
    <w:p>
      <w:pPr>
        <w:pStyle w:val="PreformattedText"/>
        <w:bidi w:val="0"/>
        <w:jc w:val="left"/>
        <w:rPr/>
      </w:pPr>
      <w:r>
        <w:rPr/>
        <w:t>If the caller selects the P)age Operator command, the page is answered by</w:t>
      </w:r>
    </w:p>
    <w:p>
      <w:pPr>
        <w:pStyle w:val="PreformattedText"/>
        <w:bidi w:val="0"/>
        <w:jc w:val="left"/>
        <w:rPr/>
      </w:pPr>
      <w:r>
        <w:rPr/>
        <w:t>pressing any key.  The [Ctrl-Z] key will end the chat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ere is to operating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ode LO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sections above, I suggested that logging be TRUE, while GT is running in</w:t>
      </w:r>
    </w:p>
    <w:p>
      <w:pPr>
        <w:pStyle w:val="PreformattedText"/>
        <w:bidi w:val="0"/>
        <w:jc w:val="left"/>
        <w:rPr/>
      </w:pPr>
      <w:r>
        <w:rPr/>
        <w:t>Host Mode.  Here is why:  during Host Mode operations, GT will log all of the</w:t>
      </w:r>
    </w:p>
    <w:p>
      <w:pPr>
        <w:pStyle w:val="PreformattedText"/>
        <w:bidi w:val="0"/>
        <w:jc w:val="left"/>
        <w:rPr/>
      </w:pPr>
      <w:r>
        <w:rPr/>
        <w:t>calls received, who called and the password used.  Also, the LOG will</w:t>
      </w:r>
    </w:p>
    <w:p>
      <w:pPr>
        <w:pStyle w:val="PreformattedText"/>
        <w:bidi w:val="0"/>
        <w:jc w:val="left"/>
        <w:rPr/>
      </w:pPr>
      <w:r>
        <w:rPr/>
        <w:t>contain any messages left by the callers, and a complete description of all</w:t>
      </w:r>
    </w:p>
    <w:p>
      <w:pPr>
        <w:pStyle w:val="PreformattedText"/>
        <w:bidi w:val="0"/>
        <w:jc w:val="left"/>
        <w:rPr/>
      </w:pPr>
      <w:r>
        <w:rPr/>
        <w:t>file transfers.  I consider the gathering of this information to be critical</w:t>
      </w:r>
    </w:p>
    <w:p>
      <w:pPr>
        <w:pStyle w:val="PreformattedText"/>
        <w:bidi w:val="0"/>
        <w:jc w:val="left"/>
        <w:rPr/>
      </w:pPr>
      <w:r>
        <w:rPr/>
        <w:t>to the operation of a G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is information is so valuable, that Mr. James Davis of Houston</w:t>
      </w:r>
    </w:p>
    <w:p>
      <w:pPr>
        <w:pStyle w:val="PreformattedText"/>
        <w:bidi w:val="0"/>
        <w:jc w:val="left"/>
        <w:rPr/>
      </w:pPr>
      <w:r>
        <w:rPr/>
        <w:t>has written a companion program called GTLOG, which does an excellent job</w:t>
      </w:r>
    </w:p>
    <w:p>
      <w:pPr>
        <w:pStyle w:val="PreformattedText"/>
        <w:bidi w:val="0"/>
        <w:jc w:val="left"/>
        <w:rPr/>
      </w:pPr>
      <w:r>
        <w:rPr/>
        <w:t>of analyzing the GT.LOG file.  I recommend the GTLOG program and, if it is</w:t>
      </w:r>
    </w:p>
    <w:p>
      <w:pPr>
        <w:pStyle w:val="PreformattedText"/>
        <w:bidi w:val="0"/>
        <w:jc w:val="left"/>
        <w:rPr/>
      </w:pPr>
      <w:r>
        <w:rPr/>
        <w:t>useful, I suggest that one let Jame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oo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oor is like a DOS Shell, except that it is for remote callers,</w:t>
      </w:r>
    </w:p>
    <w:p>
      <w:pPr>
        <w:pStyle w:val="PreformattedText"/>
        <w:bidi w:val="0"/>
        <w:jc w:val="left"/>
        <w:rPr/>
      </w:pPr>
      <w:r>
        <w:rPr/>
        <w:t>instead of the local operator.  When the "Remote DOS Door" option of the</w:t>
      </w:r>
    </w:p>
    <w:p>
      <w:pPr>
        <w:pStyle w:val="PreformattedText"/>
        <w:bidi w:val="0"/>
        <w:jc w:val="left"/>
        <w:rPr/>
      </w:pPr>
      <w:r>
        <w:rPr/>
        <w:t>main menu is selected, GT will shell to the file GTDOOR.BAT.  This file</w:t>
      </w:r>
    </w:p>
    <w:p>
      <w:pPr>
        <w:pStyle w:val="PreformattedText"/>
        <w:bidi w:val="0"/>
        <w:jc w:val="left"/>
        <w:rPr/>
      </w:pPr>
      <w:r>
        <w:rPr/>
        <w:t>will set up for the remote shell by executing the proper CTTY command, then</w:t>
      </w:r>
    </w:p>
    <w:p>
      <w:pPr>
        <w:pStyle w:val="PreformattedText"/>
        <w:bidi w:val="0"/>
        <w:jc w:val="left"/>
        <w:rPr/>
      </w:pPr>
      <w:r>
        <w:rPr/>
        <w:t>execute a secondary DOS shell and let the user into the system.  He will</w:t>
      </w:r>
    </w:p>
    <w:p>
      <w:pPr>
        <w:pStyle w:val="PreformattedText"/>
        <w:bidi w:val="0"/>
        <w:jc w:val="left"/>
        <w:rPr/>
      </w:pPr>
      <w:r>
        <w:rPr/>
        <w:t>have the console, so be cautious!  The caller will be instructed to issue</w:t>
      </w:r>
    </w:p>
    <w:p>
      <w:pPr>
        <w:pStyle w:val="PreformattedText"/>
        <w:bidi w:val="0"/>
        <w:jc w:val="left"/>
        <w:rPr/>
      </w:pPr>
      <w:r>
        <w:rPr/>
        <w:t>the "EXIT" command to return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DOS Door is open and the caller is out in the system, GT will not</w:t>
      </w:r>
    </w:p>
    <w:p>
      <w:pPr>
        <w:pStyle w:val="PreformattedText"/>
        <w:bidi w:val="0"/>
        <w:jc w:val="left"/>
        <w:rPr/>
      </w:pPr>
      <w:r>
        <w:rPr/>
        <w:t>be idle.  GT will act as a watchdog.  If the caller should hang up while the</w:t>
      </w:r>
    </w:p>
    <w:p>
      <w:pPr>
        <w:pStyle w:val="PreformattedText"/>
        <w:bidi w:val="0"/>
        <w:jc w:val="left"/>
        <w:rPr/>
      </w:pPr>
      <w:r>
        <w:rPr/>
        <w:t>DOS Door is open, GT will force the system to re-boot and will drop the DTR</w:t>
      </w:r>
    </w:p>
    <w:p>
      <w:pPr>
        <w:pStyle w:val="PreformattedText"/>
        <w:bidi w:val="0"/>
        <w:jc w:val="left"/>
        <w:rPr/>
      </w:pPr>
      <w:r>
        <w:rPr/>
        <w:t>signal to the modem.  If commands to start GT are placed in the AUTOEXEC.BAT</w:t>
      </w:r>
    </w:p>
    <w:p>
      <w:pPr>
        <w:pStyle w:val="PreformattedText"/>
        <w:bidi w:val="0"/>
        <w:jc w:val="left"/>
        <w:rPr/>
      </w:pPr>
      <w:r>
        <w:rPr/>
        <w:t>file and a script is used to start Host Mode, then GT will automatically</w:t>
      </w:r>
    </w:p>
    <w:p>
      <w:pPr>
        <w:pStyle w:val="PreformattedText"/>
        <w:bidi w:val="0"/>
        <w:jc w:val="left"/>
        <w:rPr/>
      </w:pPr>
      <w:r>
        <w:rPr/>
        <w:t>recycle.  The script command to start Host Mode is simpl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is process to work correctly, the COMMAND.COM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a directory pointed to by the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is to work on a normal drive C: hard disk, "C:\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ATH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dos;c:\lotu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sure that the COMMAND.COM file can be located for 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GTDOOR.BAT run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mote DOS Do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one do, once one is running DOS remote via a CTTY command?  Well,</w:t>
      </w:r>
    </w:p>
    <w:p>
      <w:pPr>
        <w:pStyle w:val="PreformattedText"/>
        <w:bidi w:val="0"/>
        <w:jc w:val="left"/>
        <w:rPr/>
      </w:pPr>
      <w:r>
        <w:rPr/>
        <w:t>one can't use any of the Fn keys or the other special keys on the IBM key-</w:t>
      </w:r>
    </w:p>
    <w:p>
      <w:pPr>
        <w:pStyle w:val="PreformattedText"/>
        <w:bidi w:val="0"/>
        <w:jc w:val="left"/>
        <w:rPr/>
      </w:pPr>
      <w:r>
        <w:rPr/>
        <w:t>board!  One can't run any program that does direct hardware control of the</w:t>
      </w:r>
    </w:p>
    <w:p>
      <w:pPr>
        <w:pStyle w:val="PreformattedText"/>
        <w:bidi w:val="0"/>
        <w:jc w:val="left"/>
        <w:rPr/>
      </w:pPr>
      <w:r>
        <w:rPr/>
        <w:t>screen or keyboard.  All screen and keyboard input must be done through DOS.</w:t>
      </w:r>
    </w:p>
    <w:p>
      <w:pPr>
        <w:pStyle w:val="PreformattedText"/>
        <w:bidi w:val="0"/>
        <w:jc w:val="left"/>
        <w:rPr/>
      </w:pPr>
      <w:r>
        <w:rPr/>
        <w:t>Well, then what can one do?  One can run any DOS command; for example COPY,</w:t>
      </w:r>
    </w:p>
    <w:p>
      <w:pPr>
        <w:pStyle w:val="PreformattedText"/>
        <w:bidi w:val="0"/>
        <w:jc w:val="left"/>
        <w:rPr/>
      </w:pPr>
      <w:r>
        <w:rPr/>
        <w:t>ERASE, DIR and others, including EDLIN, all work properly.  In fact, any</w:t>
      </w:r>
    </w:p>
    <w:p>
      <w:pPr>
        <w:pStyle w:val="PreformattedText"/>
        <w:bidi w:val="0"/>
        <w:jc w:val="left"/>
        <w:rPr/>
      </w:pPr>
      <w:r>
        <w:rPr/>
        <w:t>program that uses the standard DOS handles for input and output to the console</w:t>
      </w:r>
    </w:p>
    <w:p>
      <w:pPr>
        <w:pStyle w:val="PreformattedText"/>
        <w:bidi w:val="0"/>
        <w:jc w:val="left"/>
        <w:rPr/>
      </w:pPr>
      <w:r>
        <w:rPr/>
        <w:t>will work.  But one still won't have F1 - F10 or the other special keys.  Well,</w:t>
      </w:r>
    </w:p>
    <w:p>
      <w:pPr>
        <w:pStyle w:val="PreformattedText"/>
        <w:bidi w:val="0"/>
        <w:jc w:val="left"/>
        <w:rPr/>
      </w:pPr>
      <w:r>
        <w:rPr/>
        <w:t>that's not quite so...if the Host Mode computer is set up so that the ANSI.SYS</w:t>
      </w:r>
    </w:p>
    <w:p>
      <w:pPr>
        <w:pStyle w:val="PreformattedText"/>
        <w:bidi w:val="0"/>
        <w:jc w:val="left"/>
        <w:rPr/>
      </w:pPr>
      <w:r>
        <w:rPr/>
        <w:t>device driver is loaded via the CONFIG.SYS file.  Just put a line like this one</w:t>
      </w:r>
    </w:p>
    <w:p>
      <w:pPr>
        <w:pStyle w:val="PreformattedText"/>
        <w:bidi w:val="0"/>
        <w:jc w:val="left"/>
        <w:rPr/>
      </w:pPr>
      <w:r>
        <w:rPr/>
        <w:t>in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ANSI.SYS must be located in the root directory of the boot disk.</w:t>
      </w:r>
    </w:p>
    <w:p>
      <w:pPr>
        <w:pStyle w:val="PreformattedText"/>
        <w:bidi w:val="0"/>
        <w:jc w:val="left"/>
        <w:rPr/>
      </w:pPr>
      <w:r>
        <w:rPr/>
        <w:t>After that has been done, re-boot the computer.  ANSI.SYS will then be loaded.</w:t>
      </w:r>
    </w:p>
    <w:p>
      <w:pPr>
        <w:pStyle w:val="PreformattedText"/>
        <w:bidi w:val="0"/>
        <w:jc w:val="left"/>
        <w:rPr/>
      </w:pPr>
      <w:r>
        <w:rPr/>
        <w:t>One can now re-map the keyboard so that the special keys are mapped to Ctrl keys</w:t>
      </w:r>
    </w:p>
    <w:p>
      <w:pPr>
        <w:pStyle w:val="PreformattedText"/>
        <w:bidi w:val="0"/>
        <w:jc w:val="left"/>
        <w:rPr/>
      </w:pPr>
      <w:r>
        <w:rPr/>
        <w:t>instead.  This will enable programs to be run that use these keys; for example</w:t>
      </w:r>
    </w:p>
    <w:p>
      <w:pPr>
        <w:pStyle w:val="PreformattedText"/>
        <w:bidi w:val="0"/>
        <w:jc w:val="left"/>
        <w:rPr/>
      </w:pPr>
      <w:r>
        <w:rPr/>
        <w:t>EDLIN uses the arrow keys as well as severa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one re-map keys with ANSI.SYS?  The following sequence must be issued</w:t>
      </w:r>
    </w:p>
    <w:p>
      <w:pPr>
        <w:pStyle w:val="PreformattedText"/>
        <w:bidi w:val="0"/>
        <w:jc w:val="left"/>
        <w:rPr/>
      </w:pPr>
      <w:r>
        <w:rPr/>
        <w:t>for each key that needs to be re-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[ ##;##;##;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...) indicate that the sequence may be repeated as needed, but each</w:t>
      </w:r>
    </w:p>
    <w:p>
      <w:pPr>
        <w:pStyle w:val="PreformattedText"/>
        <w:bidi w:val="0"/>
        <w:jc w:val="left"/>
        <w:rPr/>
      </w:pPr>
      <w:r>
        <w:rPr/>
        <w:t>sequence only re-maps one key.  Once a file containing these mapping commands</w:t>
      </w:r>
    </w:p>
    <w:p>
      <w:pPr>
        <w:pStyle w:val="PreformattedText"/>
        <w:bidi w:val="0"/>
        <w:jc w:val="left"/>
        <w:rPr/>
      </w:pPr>
      <w:r>
        <w:rPr/>
        <w:t>has been created, they can be sent to ANSI.SYS by TYPEing the file.  The "##"</w:t>
      </w:r>
    </w:p>
    <w:p>
      <w:pPr>
        <w:pStyle w:val="PreformattedText"/>
        <w:bidi w:val="0"/>
        <w:jc w:val="left"/>
        <w:rPr/>
      </w:pPr>
      <w:r>
        <w:rPr/>
        <w:t>in the sequence above indicate the ASCII codes for the keys to be mapped.  For</w:t>
      </w:r>
    </w:p>
    <w:p>
      <w:pPr>
        <w:pStyle w:val="PreformattedText"/>
        <w:bidi w:val="0"/>
        <w:jc w:val="left"/>
        <w:rPr/>
      </w:pPr>
      <w:r>
        <w:rPr/>
        <w:t>example, let's map F3 to the Ctrl-D key.  The ASCII codes for F3 are 0,61</w:t>
      </w:r>
    </w:p>
    <w:p>
      <w:pPr>
        <w:pStyle w:val="PreformattedText"/>
        <w:bidi w:val="0"/>
        <w:jc w:val="left"/>
        <w:rPr/>
      </w:pPr>
      <w:r>
        <w:rPr/>
        <w:t>and the ASCII code for Ctrl-D is 4.  (Note: the special keys have two codes -</w:t>
      </w:r>
    </w:p>
    <w:p>
      <w:pPr>
        <w:pStyle w:val="PreformattedText"/>
        <w:bidi w:val="0"/>
        <w:jc w:val="left"/>
        <w:rPr/>
      </w:pPr>
      <w:r>
        <w:rPr/>
        <w:t>the first is always 0.  These codes are really called extended ASCII codes.)</w:t>
      </w:r>
    </w:p>
    <w:p>
      <w:pPr>
        <w:pStyle w:val="PreformattedText"/>
        <w:bidi w:val="0"/>
        <w:jc w:val="left"/>
        <w:rPr/>
      </w:pPr>
      <w:r>
        <w:rPr/>
        <w:t>Therefore, the proper ANSI.SYS command to re-map F3 to Ctrl-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[ 4;0;6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anks are included for readability only, the "p" must be lower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ymbol ESC stands for the escape character, CHR$(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andy list of extended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Codes                 Key          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    -----                 ---       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0,59                  Right Arrow    0,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0,60                  Left Arrow     0,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0,61                  Up Arrow       0,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0,62                  Down Arrow     0,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0,63                  Home           0,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0,64                  End            0,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0,65                  PgUp           0,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0,66                  PgDn           0,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0,67                  Ins            0,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0,68                  Del            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ctual ANSI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Codes         Meaning to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[4;0;61p           F3          -&gt; Crtl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[5;0;62p           F4          -&gt; Ctrl-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[19;0;77p          Right Arrow -&gt; Ctrl-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[1;0;75p           Left Arrow  -&gt;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kinds of mappings, almost any program should be able to run, if it</w:t>
      </w:r>
    </w:p>
    <w:p>
      <w:pPr>
        <w:pStyle w:val="PreformattedText"/>
        <w:bidi w:val="0"/>
        <w:jc w:val="left"/>
        <w:rPr/>
      </w:pPr>
      <w:r>
        <w:rPr/>
        <w:t>uses the DOS handles for standard input and output.  This should make the</w:t>
      </w:r>
    </w:p>
    <w:p>
      <w:pPr>
        <w:pStyle w:val="PreformattedText"/>
        <w:bidi w:val="0"/>
        <w:jc w:val="left"/>
        <w:rPr/>
      </w:pPr>
      <w:r>
        <w:rPr/>
        <w:t>"Remote DOS Door" quit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