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astic is a shareware (formerly commercial)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bit graphics mode of some printer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ASCII text files. Unlike the original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is disk, the files have been left in the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hope that users will find this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odules of Fontasti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SPRINT -- The printing program which will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CII text file and use the Fontastic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print any fonts. Use IHSPRINT.EX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FTER it is extracted using G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SUTIL -- the utility program to allow mani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efinition files. It performs major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under IH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SFONT -- A character definition editor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reate or change character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put this disk in drive A: and type G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. The menu provides selections fo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ocumentation and for copying Fontastic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r to a hard disk (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.BAT to view the file READ.ME then use IHSPRI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ext files as suggested. The demo fil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is NOT included on this disk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copy of Fontastic we received nor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s w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ype INSTALL&lt;cr&gt; to select a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tup BEFORE you use any pa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n Forsythe &amp; George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4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0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.BAT   1244              [Fontastik 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ASCII files using the bit graphics mod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 Read -DOS007.DOC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COM  20542              [Fontastik 2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.        25              [Fontastik 3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HSPRINT.EXE  61752              [Fontastik 4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HSUTIL .EXE  30188              [Fontastik 5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HSFONT .EXE  26496              [Fontastik 6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DOC   1912              [Fontastik 7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ARC  78952              [Fontastik 8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-A.DOC   8673              [DOCUMENT.ARC 1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-B.DOC   2104              [DOCUMENT.ARC 2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-C.DOC    936              [DOCUMENT.ARC 3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-D.DOC   8413              [DOCUMENT.ARC 4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-E.DOC   8303              [DOCUMENT.ARC 5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-F.DOC   1847              [DOCUMENT.ARC 6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1   .DOC  44455              [DOCUMENT.ARC 7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7236              [DOCUMENT.ARC 8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PG .DOC   1111              [DOCUMENT.ARC 9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SFONT .DOC  37068              [DOCUMENT.ARC 10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SUTIL .DOC  17413              [DOCUMENT.ARC 11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.DOC   2071              [DOCUMENT.ARC 12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.DOC   1912              [DOCUMENT.ARC 13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 .DOC   2925              [DOCUMENT.ARC 14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1  .DOC  32457              [DOCUMENT.ARC 15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2  .DOC  20920              [DOCUMENT.ARC 16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3  .DOC  29865              [DOCUMENT.ARC 17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!    889              [DOCUMENT.ARC 18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 .ARC  37207              [Fontastik 9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GRAP.P16   3904              [FONTS.ARC 1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BOLD.F16   6272              [FONTS.ARC 2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1.P16   5760              [FONTS.ARC 3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VTIC1.P16   6016              [FONTS.ARC 4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VTIC1.P24  13536              [FONTS.ARC 5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 .F08   2256              [FONTS.ARC 6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BOLD.F16   5568              [FONTS.ARC 7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GRAFI.F08   1696              [FONTS.ARC 8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.F08   4064              [FONTS.ARC 9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.P08   3504              [FONTS.ARC 10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   .P16   6592              [FONTS.ARC 11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   .P24  16144              [FONTS.ARC 12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D .F08   1840              [FONTS.ARC 13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 .P16   5568              [FONTS.ARC 14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.P16   3584              [FONTS.ARC 15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OUT.F08   3504              [FONTS.ARC 16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TMENU.COM  14229              [Fontastik 10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4      .COM   3968              [Fontastik 1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.EXE  32429 ver. 4.5     [File ARChive util.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o collect related files under single filen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spac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.DOC  28672 ver. 4.5     [File ARChive util.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