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#    ##   ########   ##         #########    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#    ##   ##         ##         ##      ##  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#    ##   ##         ##         ##      ##  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#######   #####      ##         #########    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#    ##   ##         ##         ##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#    ##   ##         ##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#    ##   ########   ########   ##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All 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2.01  (C) Copyright 1986 - Bruce A.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 is distributed  under  the  user  supported  concep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ourage you  to pass  it along  to other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ful,   I would  like a  donation of  $30. This  donation will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ure the  continued support  of this  program. Registered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 documentation  and the latest version of the program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put  on my  mailing list  for update notification.  Your comment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Donations to:        Bruce A.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103 Mendo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. Peters, Mo. 633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 of 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Copy, Compare, Move or Erase One or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Save the File Names used for the above commands for later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Make or Erase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Locate a File(s) presence on the Hard Disk in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Change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Make Hidden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Print to Screen / File / Printer either Formatted or Un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Prin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Hex-Dum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Visual Directory Tree for Rapid Access to Buried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Add / Change Volum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Run Programs by Pointing at a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Context 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Two Different Fil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Sort Files by Name, Extension, Size, Time o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Change Screen Attributes to Your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! was  designed for  both the novice and expert user alike.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ntion was given to making this program user friendly to the 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et not get in the way of the exp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advanced  features were included to make this a powerful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isk  maintainence.   Some of  these advanced  features  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ility to  Copy, Move  and Erase  Files with  ease,  Locate 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y  where on  the Hard  Disk,   A visual  tree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yout, and the ability to change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of 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s included with HELP!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!.COM      Main execution module of HELP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part remains resident while HELP!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RUN.COM    This is the part of HELP! with most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RUN.000    These are the less frequently us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!.HLP      This is the On-Line Context Sensitiv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ME.DOC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! may create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!.PRG      This is created when using the POI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!.CFG      This stores changes you've made to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s  of HELP!  should be stored in the same directory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ny  directory on  the Hard Disk.  If you want to invoke HELP!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directory  on your  disk,   make sure  that HELP!  is stored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that is specified with the DOS PATH command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ke HELP! from only the directory in which it is stored, 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directory and type HELP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 encouraged to  register by  sending $30  to the author.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lity software  is hard  to produce.   Many  hours  of  though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ing went into this program.  Registering is advantageou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.   If you want more good software to be available in this man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register.   By not registering, I have to only assum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 was   not  wanted,   needed  or   liked  by  you.  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on  all of  the commands  &amp; options  will be sen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on registration.  Thanks for using HELP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