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Qmodem. Also on this disk are Q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pecifically one which adds SEAlin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0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7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.COM  62825 ver. 3.1a    [Qmodem SST 37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STALL.HLP  40440 ver. 3.1a    [Qmodem SST 38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OC31A.ARC 128000 ver. 3.1a    [Qmodem SST 39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ver. 3.1a    [Qmodem SST 40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.BAT    640 ver. 3.1a    [Qmodem SST 41 of 4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-QM  .DOC    914              [Qmodem SEAlink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EAlink protocol to Q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.C    21006              [Qmodem SEAlink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.DOC  11521              [Qmodem SEAlink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  .EXE  21684              [Qmodem SEAlink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R  .BAT    369              [Qmodem SEAlink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S  .BAT    251              [Qmodem SEAlink 6 of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