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ZOO archive and 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.EXE  40078 ver. 2.01    [Zoo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t of file compression routines. Note that the ZO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different algorithm than the ot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This is one of the three or four standar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f the remote systems. Two version of the 'C'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(in ZOO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5024 ver. 2.01    [Zoo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     .EXE  10716 ver. 2.0     [Zoo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x Zoo utility which helps recov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     .MAN   4132 ver. 2.0     [Zoo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 .EXE  14928 ver. 2.00    [Zoo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finder for use with ZOO 2.01. which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path names based on selection criteria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archive one or more subdirector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 .DOC  13004 ver. 2.00    [Zoo 6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.MAN  53706 ver. 2.00    [Zoo 7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     .EXE   7406 ver. 2.3     [Zoo 8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Zoo which converts any ZOO archiv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 file for ease of extraction by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     .DOC   3036 ver. 2.3     [Zoo 9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Z    .EXE   9670 ver. 2.1     [Zoo 10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z with List will extract, list, and execute files fro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on any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Z    .DOC  13682 ver. 2.1     [Zoo 1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X    .EXE  43566 ver. 2.01    [Zoo 1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hanced version of ZOO 2.01 which allows you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files into a series of ZOO archives, each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you specify. This facilitates archiving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eries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X    .FOR    420 ver. 2.01    [Zoo 1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X    .DOC   3096 ver. 2.01    [Zoo 1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Z201SRC1.ZOO 113536 ver. 2.01    [Zoo 1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BFCRC.C      852              [Z201SRC1.ZOO 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FNAME.C     3539              [Z201SRC1.ZOO 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 .H     1341              [Z201SRC1.ZOO 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.C     3229              [Z201SRC1.ZOO 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F    .C     6109              [Z201SRC1.ZOO 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D     .C     2377              [Z201SRC1.ZOO 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.C     9637              [Z201SRC1.ZOO 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DEFS .C     2446              [Z201SRC1.ZOO 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.H      615              [Z201SRC1.ZOO 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 .MMS   2248              [Z201SRC1.ZOO 10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 .I      825              [Z201SRC1.ZOO 1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.FIX   1814              [Z201SRC1.ZOO 1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1     3849              [Z201SRC1.ZOO 1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C     6864              [Z201SRC1.ZOO 1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     .MAN   4227              [Z201SRC1.ZOO 1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.C     3350              [Z201SRC1.ZOO 1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 .C     4549              [Z201SRC1.ZOO 1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     .C     8454              [Z201SRC1.ZOO 1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CONST .H      574              [Z201SRC1.ZOO 1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D     .C     7771              [Z201SRC1.ZOO 20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.C     1142              [Z201SRC1.ZOO 2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.H     1069              [Z201SRC1.ZOO 2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LIST.C     6233              [Z201SRC1.ZOO 2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   .C     9670              [Z201SRC1.ZOO 2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2   .C     7457              [Z201SRC1.ZOO 2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IME  .I     2860              [Z201SRC1.ZOO 2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 .C     8256              [Z201SRC1.ZOO 2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FILE.C     8490              [Z201SRC1.ZOO 2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MODE .I     1127              [Z201SRC1.ZOO 2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XTIME .I     3434              [Z201SRC1.ZOO 30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C     1874              [Z201SRC1.ZOO 31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DOC  14950              [Z201SRC1.ZOO 32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H     5008              [Z201SRC1.ZOO 33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.OPT     28              [Z201SRC1.ZOO 34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  .C     5640              [Z201SRC1.ZOO 35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  .H      704              [Z201SRC1.ZOO 36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.C    21282              [Z201SRC1.ZOO 37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.H     2544              [Z201SRC1.ZOO 38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RROR.C     5399              [Z201SRC1.ZOO 39 of 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NOW   8248              [Z201SRC1.ZOO 40 of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