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X.PC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s made for X.PC revision 1 of release 2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to revision 0, and new error codes to inform th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 of a failure at the physical, link, and packet leve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w request the channel state on channel 0, which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cleared (code 8) state.  If this state is retur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ew call clearing cod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= Reset Packet (one channel is reset, the "call" is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 the following only appear on channel 0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 = Restart Packet (all channels are reset, calls are 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 = Restart Ending (remote X.PC is going into charac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3 = Remote X.PC Lost (no packets received in the past 32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 = MODEM Status Lost (DSR and/or CR has gone to "off"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11 may be a problem, since it will always b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PC goes into packet mode.  The application should read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completed entry to packet mode, then channel 0's 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main disconnected (0) until one of the abov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  The code 10 should be software compatible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PC applications; and such applications ignore channel 0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odes should also be softw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MNET X.PC application, APP, will now display the ne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codes, if Call Status for channel 0 is requested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mode.  Only in character mode will the applic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0 automatically, so you could see MODEM Status L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ithout making a speci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tatus Lost is only returned when communicatio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, and the DSR or CD status bit is found to be of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d been on before.</w:t>
        <w:tab/>
        <w:t>If these bits are never on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--- but in this case, we cannot detect MODEM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w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</w:t>
        <w:tab/>
        <w:t>FILE</w:t>
        <w:tab/>
        <w:t xml:space="preserve">   ENTRY</w:t>
        <w:tab/>
        <w:t xml:space="preserve">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onfig.d     N.A.</w:t>
        <w:tab/>
        <w:t>new X.PC revision (1) fo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padfnc.d     N.A.</w:t>
        <w:tab/>
        <w:t>new call clearing cod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statup.e     N.A.</w:t>
        <w:tab/>
        <w:t>new status update codes for PA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 p_applcl.c call_state/clear  display new call clea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d p_statup.c   chstat_upd</w:t>
        <w:tab/>
        <w:t>new call clearing codes into DCB for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driver.c   chr_stats</w:t>
        <w:tab/>
        <w:t>terminate packet mode with int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initdr.c     (all)</w:t>
        <w:tab/>
        <w:t>add new call clea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kt packtim.c</w:t>
        <w:tab/>
        <w:t xml:space="preserve">  rr_time</w:t>
        <w:tab/>
        <w:t>test/reset pkt_recvd every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ckirst.c   rstr_done</w:t>
        <w:tab/>
        <w:t>call PAD with new Restar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pkcomm.c   pack_read</w:t>
        <w:tab/>
        <w:t>restart all channels after RNR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ckout.c</w:t>
        <w:tab/>
        <w:t xml:space="preserve">  purge_rr</w:t>
        <w:tab/>
        <w:t>corrected for 1 channel in rep_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m p_linkot.c   strt_ouframe</w:t>
        <w:tab/>
        <w:t>call to purge_rr with packet in rep_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omint.asm xmit_byte</w:t>
        <w:tab/>
        <w:t>if bad MODEM status, call xmit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chario.c   xmit_fail</w:t>
        <w:tab/>
        <w:t>added xmit_f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_linkin.c   pbyte_in</w:t>
        <w:tab/>
        <w:t>if good CRC1 received, set pkt_recv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ys p_timque.c   set_time</w:t>
        <w:tab/>
        <w:t>if function address = 0, cal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