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 A B(tm) 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7 Ronald Gans and Ronald Gans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Ronald 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50 West 5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York, New York 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12) 957-83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 H A T   I S  B A A B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AB(tm).EXE is useful for converting non-Ascii files to Ascii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(1) typed to the screen, (2) transmitted over the 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ther dedicated lines) via Ascii transfer.  Som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 not support Xmodem or other binary transfer protoc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ome people are unfamiliar with how to use these protocol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available.  BAAB(tm) is useful in these situa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ing used in communications, BOTH SIDES MUST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AB(tm) stands for Binary to Ascii/Ascii to Binary.  What BAAB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s convert everything in a file which is not printable Ascii (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Eh) to printable Ascii--that is, it creates an ascii im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.  The screen-printable Ascii characters are the sp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0-9, the upper and lower case letters of the alphab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marks (comma, period, etc.), along with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Line Feed, and Tab.  They exclude foreign language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and some other symbols.  Many of these charac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anings when used with communicationsd programs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se meanings in other environments (such as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.  Thus, when these symbols are transmitted ove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using an Ascii transfer protocol), they might give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BAAB(tm) eliminates this problem by converting thes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-Ascii values to printable values (their ascii im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special toggle character (7Fh).  BAAB(tm) will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Ascii values but will instead pass them thr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DO I USE BAAB(tm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AB(tm) is easy to use.  Say, for instance, you have a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WordPerfect; call this file MYFILE.  You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o a friend or co-worker but only have Ascii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vailable.  Both you and your friend have BAAB(tm)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the return (or enter) key.  BAAB(tm) will then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sking you for the source file name.  You type in MYFIL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B(tm) asks you for the target file name; you make up so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say, MYFILE.1.  Then BAAB(tm) will ask you if this is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nd here you must enter either a 'B' or an 'A' (either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will do).  If you enter a return at this poin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.  If you enter anything else, it will keep asking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 or an 'A'.  What do they mean? 'B' means that you are go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; 'A' means you are going FROM an Ascii fil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file is binary.  Thus you would enter a 'B'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AB(tm) would create a file, MYFILE.1, which is the binar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your original file, MYFILE.  This file, MYFILE.1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via modem with Ascii transfer protocol.  At the other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 types BAAB (assuming your friend has BAAB already)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, he types MYFILE.1, and for the target, he make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; then for Binary/Ascii he responds with 'A', becaus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rom the Ascii file, MYFILE.1, to its binar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ouple of 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understand the somewhat artificial distinc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here between "Ascii" and "binary" files.  Ascii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mposed only of screen-printable values (as mention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include Ascii files (Ascii files are a subset of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but in binary files, bytes can take any value from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0 to 0FFh in hexadecimal).  You can easily notice thi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dStar files, which look "normal" when viewed with WordSta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ing typing the file (to the screen using the DO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, you get greek letters, and other kinds of symbols.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binary files.  So does Multimate and WordPerfect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word processors create binary files.  You can view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reate by using BAAB to create an ascii "image"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.  Also if you are knowledgable about the co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e, you could, for instance, edit them using oth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As an example, boldface is turned on in WordPerfect,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value of 94 (in hexadecimal); it is turned off by a byte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(again, in hexadecimal).  If you are examining the ascii im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file and come across these values, you know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 them will be in bold face.  If you want to get ri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face, you can edit these two ascii values out using anoth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Admittedly, it would be far easier to use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do this job, but if WordPerfect were unavailabl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do" without it.  If you do such an operation, be sur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B(tm)'s special toggle, 7Fh which MUST preceed each tw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image sequence.  Thus, the 94 in hexadecimal mentioned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mposed of three bytes, a 7Fh, BAAB(tm)'s toggle, Ascii '9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cii '4'.  When BAAB(tm) converts this back to the bin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characters become one byte, 94h.  Thus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r add a binary Ascii value, you must first add 7Fh (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to be used with BAAB(t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edit ascii image files, do so with care becaus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have special significance to word processors, and alt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one might cause the word processor program to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ating a cold boot of your computer. If you restric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o the printing features, like boldface, underlin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then it is unlikely you would caus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AB(tm) is an unpublished and copyrighted program, and is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nald Gans and Ronald Gans Software.  This program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distributed freely.  No one may charge for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No one may reverse engineer or decompile or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B.EXE.  If this program is copied, the two files, BAAB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B.DOC MUST be copied together and may not be separated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AAB.EXE and BAAB.DOC may not be altered in any manner by an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by an ARCing program to form an .A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AB.EXE requires DOS 2.0 or above, and needs 64K of RAM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fficient disk space if you are BAABing a large binary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ant file could be as much as 3 times a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