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IN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ome programs that make you enter the same keystrok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load them?  Well, this works on some of them. 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tch file just before the program you're ru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keystrokes (a '\' equals 'Ente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 use EasyWriterII and I always press 2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lder, followed by LETTERS, the folder name.  Then I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to set the date and 02 for February.  Here's the Februar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     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IN 2LETTERS\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DT96.LO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: First, you can't use more than 15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tring.  Second, it doesn't work with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us 1-2-3 has that obnoxious "Press Any Key" mes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y clear the keyboard, because KEYIN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