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instructions on how to convert version 2.x file sys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 file systems, I thought I would introduce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of CONTACT version 3.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Phone call logging whether you have a phone or not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LOG page under the CONTACT MENU.  This works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upport for pulse-dial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llow an extension in the phone number field,  CONTAC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gits after an 'X' in the phon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 A new report - Week Appointments.  This new report simply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tact scheduled for a meeting from today thru 7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.  It uses the NEXT CONTAC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Extra custom forms.  I threw in "form.4" and "form.5"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 that need some extra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Better support of monochrome monitors.  Some mono monitors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nitors yet the effects somehow were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MONO option on the SYSTEM PARAME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disk space to do a conversion.  A rough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umb is multiply the space used in "oldfilesystem.dt" by 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bout that much free 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system must not exist.  You do not have to creat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function i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Back up old file system (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oldfilesys.d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oldfilesys.hd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oldfilesys.nx0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oldfilesys.nx1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oldfilesys.nx2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all up the conversion program: (don't use extensions e.g. ".d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n2_3 &lt;oldfilesys&gt; &lt;newfiles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Delete old file system (its ok, you have a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el oldfilesys.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el oldfilesys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el oldfilesys.n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el oldfilesys.n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el oldfilesys.n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Rename new file system to old file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n newfilesys.dt oldname.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n newfilesys.hdr oldname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n newfilesys.nx0 oldname.n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n newfilesys.nx1 oldname.n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n newfilesys.nx2 oldname.n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