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. Keyboar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keys used by 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key:  (see below under "Shift, Ctrl, &amp; Alt key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:  Destructive backspace, deletes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s Lock:  Locks keyboard in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key:  (see below under "Shift, Ctrl, &amp; Alt key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keys:  4 arrow keys, Home, End, PgUp, PgDn. 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cursor movement (chapter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:  Deletes character at cursor (gobbles characters if held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:  Invokes Command menu (chapter 7).  Also escapes fr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Keys (F1 to F10):  Invoke keystroke macros (chapter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"Macro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:  Toggles insert mode (flips on and off).  Cursor expa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key:  Moves cursor to beginning of next line.  Also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-of-input on command line (2nd line o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 Lock:  Moves cursor to edge of the screen if follow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4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, Ctrl, &amp; Alt keys:  Used simultaneously with "Typewriter"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:  Makes upper-case (like a typewri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:  Executes control commands (chapter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:  Invokes keyword macros (chapter 7, under "Macro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:  Tabs forward and backward to next tab-stop,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ypewriter" Letter and Number keys:  Normal data input keys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like typewrit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