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view their computer's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very useful since DOS 3.30 is said to support c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 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, let me know and for a few bucks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G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641-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261-46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