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 PATH - The DOS pa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919) 891-1111 [19,200 HS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8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Version 3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.EXE   -    Main Executable    (File Size   133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Time again  I  have  had to reboot after changing m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.  Well I got  Tired of  it, so I came  up with a PATH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PATH is a one line  word  processor  that  will 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existing PATH environment without having to reboot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just the first BETA version so it only handles PATH's th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haracters or less.  EDITPATH supports your arrow key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backspace and delete keys, thus giving you  enough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your path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simply type EDITPATH or whatever you rename it to,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path will appear between two double lines as shown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path is non-existant then you will be returned to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:\UTL;D:\RBASE;C:\DOS;D:\MASM;D:\MSC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after you have finished Editing your Path, you will be</w:t>
      </w:r>
    </w:p>
    <w:p>
      <w:pPr>
        <w:pStyle w:val="PreformattedText"/>
        <w:bidi w:val="0"/>
        <w:jc w:val="left"/>
        <w:rPr/>
      </w:pPr>
      <w:r>
        <w:rPr/>
        <w:t>prompted as to whether or not you want to save the new path.  Hitting</w:t>
      </w:r>
    </w:p>
    <w:p>
      <w:pPr>
        <w:pStyle w:val="PreformattedText"/>
        <w:bidi w:val="0"/>
        <w:jc w:val="left"/>
        <w:rPr/>
      </w:pPr>
      <w:r>
        <w:rPr/>
        <w:t>&lt;y&gt; will change the path, hitting anything else will leave the path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want to edit the existing PATH then type the new</w:t>
      </w:r>
    </w:p>
    <w:p>
      <w:pPr>
        <w:pStyle w:val="PreformattedText"/>
        <w:bidi w:val="0"/>
        <w:jc w:val="left"/>
        <w:rPr/>
      </w:pPr>
      <w:r>
        <w:rPr/>
        <w:t>directory you wish to add or remove one you don'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as simple as that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ceived some input on the editor,  comments include the INSERT</w:t>
      </w:r>
    </w:p>
    <w:p>
      <w:pPr>
        <w:pStyle w:val="PreformattedText"/>
        <w:bidi w:val="0"/>
        <w:jc w:val="left"/>
        <w:rPr/>
      </w:pPr>
      <w:r>
        <w:rPr/>
        <w:t>key toggle should work.  I agree, however I'm still working on that</w:t>
      </w:r>
    </w:p>
    <w:p>
      <w:pPr>
        <w:pStyle w:val="PreformattedText"/>
        <w:bidi w:val="0"/>
        <w:jc w:val="left"/>
        <w:rPr/>
      </w:pPr>
      <w:r>
        <w:rPr/>
        <w:t>The edit portion in is ASSEMBLY language and it takes me a little longer</w:t>
      </w:r>
    </w:p>
    <w:p>
      <w:pPr>
        <w:pStyle w:val="PreformattedText"/>
        <w:bidi w:val="0"/>
        <w:jc w:val="left"/>
        <w:rPr/>
      </w:pPr>
      <w:r>
        <w:rPr/>
        <w:t>with assembly than it does "C" Version 4.0 will support the HOME, END and</w:t>
      </w:r>
    </w:p>
    <w:p>
      <w:pPr>
        <w:pStyle w:val="PreformattedText"/>
        <w:bidi w:val="0"/>
        <w:jc w:val="left"/>
        <w:rPr/>
      </w:pPr>
      <w:r>
        <w:rPr/>
        <w:t>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Version 3.0                                           Page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 8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 -   Bad Switch Statement causing it to recogn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PPER ca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ogram now exits when trying to edit a PATH that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xed the problem with having a an option to s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path (Thus setting it to Null) Now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 before you didn't.  Also elimin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= being located in the environment when a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a function to delete trailing blank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 7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more Prompts to make the program saf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ed a heap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d the way the segments in memory were wal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� 24 April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rst release of Wide BETA test.  Many Quirk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"C" 5.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icrosoft Assembler 5.0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e 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DUBOIS - For Writing the Environment Manipulations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in Pascal SETPATH.PAS from BPRO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Y DAVIS   - For Modifying the T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JAMES  - For hunting the above Source Code down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 MACLEAN - RIME "C" Conference Host for listening to me b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DOS limitations and offering example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on this project. Also for letting me bou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s off him.  If you aren't participat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 (RelayNet International Message Exchange) "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and your a "C" programmer then your mi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N DEW    - SYSOP GENEAL BBS in N.C. 919-471-60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tensive BETA testing of the first 2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yone I forgot to men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Version 3.0                                           Page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PATH (C) Copyright 1990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files  are  distributed  under  the  ShareWare concept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  distribute modified  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guarantees  as the DOS environment  is a tricky area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may NOT react well to the intrusion. It has been successfully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MI, PHOENIX and AWARD BIOS's without any problems. The dat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's are not available.  I mean afterall its Fr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EDITPATH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PATH - Version 3.0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PATH  Utility programme  can be  freely distributed so long a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t  modified  or  sold  for  profit.  If you find that th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valuable, you  can send  a donation  for what  you think  it is wor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nation of $5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1 W. Pearsall 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2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8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