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 : 12-20-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: SDUM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: This utility is a resident program device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he "non-graphics mode"  Shft PrtSc  screen dump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go to a printer directly to a file named SDUM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ime you activate Shft PrtSc, the file SDUMP.txt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t the end of the file.  I found this (as often the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ny documentation, however, it works very well, and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quite useful for those times you want to edit 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before printing to your printer or are in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totally without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