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HARD DISK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AG.COM IS A HARD DISK FORMAT PROGRAM FOR THE IBM-PC 'AT' ONLY!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is system and has been tested on my AT in every mann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.  It was written as an alternative to IBM's Advance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sting $275.  As with any program having the ability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, you should have a good idea what you desir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it.  IT HAS THE ABILITY TO DESTROY AL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 with the ability to capture error data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 used to select options to be performed, F1 - 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fe' keys.  They will run drive checkout tests on the test cylinder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for relocation and scan all tracks for data errors.  F8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alysis on the disk, destroying all data on the drive (after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ch gives you an 'out').  F9 will format the disk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retain the currently flagged defects or to try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reclaim them, I suggest you run the surface analys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reflag the truly defective tracks.  In my test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track was not always reflagged leading me to the believ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track conditions may not be caught (either by ATDIAG or b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  Diags.) hence the last function key exists.  F10 will allow flag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or from user suppl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experience with ATDIAG.COM has been favorable.  My AT has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by the manufacturer (IBM supplied CMI drive), they are (cyl-hd) 04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-0 and 150-3.  Both ATDIAG and IBM Adv.  Diags.  flag cyl 049 and 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lags 050 leading me to believe that this track is very margin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agged it with ATDIAG.  You will still need to run FDISK from DO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and then DOS FORMAT to build the file alloc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ransfer the system to the hard disk.  In the final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will do what it claims, and 2) It doesn't cost $27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distinct advantage over the IBM Advanced Diagnostics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rom the lower numbered tracks to the higher on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aving fewer cylinders than those for which IBM has made provi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 Lowry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gfoot's BBS  (408) 225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or chang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orres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 MA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