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: Medical office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001 .OVL 116912 ver. 1.05    [MED #1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002 .OVL 131504 ver. 1.05    [MED #1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BAT     43 ver. 1.05    [MED #1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PT1  49424 ver. 1.05    [MED #1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PT2  50163 ver. 1.05    [MED #1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