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1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             Not Copy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SoftPatch 1985                   No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Suggested Donation US $35.00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ackage and find it useful in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Patch, P.O. Box 11455, San Francisco CA 94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415) 777-2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nation along with the registration form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for printout will entitle you to receiv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notices of updates and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s of all PACKDISK Utiliti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erms as specified in the form also provi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has been page broken for printout.  Jus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per, position the printer head at about hal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below the perforation and use the DOS Comman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TECTED BY THE UNITED STATES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PATCH IS PLEASED TO LICENSE THIS SOFTWARE TO YOU FOR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ACHINE.  PLEASE COPY IT ONLY IN SUPPORT OF YOU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"AS IS" WITHOUT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XPRESSED OR IMPLIED, INCLUDING, BUT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HE ENTIRE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IS SOFTWARE IS WITH YOU.  IN NO EVEN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PATCH BE LIABLE TO YOU FOR ANY DAMAGES WHATSOEVER,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SEQUENTIAL, ARISING OUT OF THE USE OF, OR INABILITY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Material-Software Programs,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Patch P.O. Box 11455, San Francisco CA 94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(415) 777-2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2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ackage contains six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BM PC/XT/AT, 128KB, DOS 2.0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Network Drives up to 32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lso be used on truly compatible c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unctions are summarized below and then described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later in this manual.  The package adopted its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hip utility PACKDISK, which will make the op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 smooth and efficient.  All program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re written in assembly language and assembled as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max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take time to read this manual, but if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hurry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LL IMPORTANT NO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TART USING THES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DIR        Lists all fragmented files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      Eliminates file fragmentation i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tegrates lost clusters (fil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) into the available space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a subdirectory together with i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directories into another directo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          POSITIVELY DO NOT ATTEMPT TO USE ANY OF THESE UTILITI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s "drive" and "disk" as used in this text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DOS partition of a fixed disk or a DOS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ad sector is encountered within an allocation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disk read/write, the utility will exi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clean up.  If this occurs, a fil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ple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your commands using either upper or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combination of both.  The global charac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LISTFRAG and PARK all other utilities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DIR will delete a subdirectory even if it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DIR is a powerful command.  Use it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5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splays all fragmented files and subdirecto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or default drive and repo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ntiguous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LISTFRAG enter from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path\LISTFRAG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rive letter and the path designate the dri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the file LISTFRAG.COM resides. 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mitted if this file is i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rive letter designates the drive you wish to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it, then LISTFRAG will list fragmented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the file LISTFRAG.COM resid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the default drive and this is the driv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,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RAG displays fragmented files in a similar manner a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HKDSK, but is more convenient to use if you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ragmented files in a drive with a complex tre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the Command CHKDSK d:\*.* would have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directory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dvantage of LISTFRAG over CHKDSK is that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ed files, it also displays fragmente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6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names the designa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name a subdirectory enter from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path\NAMEDIR d:path\\new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rive letter and the path designate the dri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the file NAMEDIR.COM resides. 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mitted if this file is i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rive letter and the last component of the pa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it and ends with the double backslash (\\) desig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be renamed.  The new name follows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lash.  You may omit the drive letter if the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namedir c:\level1\level2\level3\\le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directory level3 will have its name changed to lev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 to NA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pdate the paths affected by the nam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NAMEDIR most useful when the name of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obsolete and does not reflect its contents any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if that subdirectory is full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will also be helpful when you wish to add one mo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path that has already attained 63 characters in length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do is shorten the names of the intermediat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y one to save enough characters for one more leve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7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forms the following tasks in the designate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s unallocated spaces betwe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s the root directory, eliminating deleted entrie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lter the order of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PY PROTECTED MODES ARE INCOMPATIBLE WITH PACK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F A COPY PROTECTED FILE RESIDES ON YOUR DISK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DVISABLE TO ABORT THE PROCESS WHEN THE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SCREEN.  YOU MAY RESUME THE PROCES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E-INSTALLED THE COPY PROTECTED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PACKDISK if you intend to use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 or a utility that resurrects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PACK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very first files copied to a freshly formatted dis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sequentially.  As the file creating activities g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come fragmented, that is, broken into non-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s scattered more or less all over the disk.  The lon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s in use and the more intensive is this activ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is the degree of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agmentation affects adversely the disk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noticeably the retrieval of files due to excessiv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s.  The deterioration of performance is even grea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ed files reside in fragmente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 DOS affords only one remedy to this problem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d:*.*, but the use of this command to elimin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ation in all directories in a drive with a complex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is, to say the least, im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will not only rearrange the files sequentially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ree those clusters which are part of subdirectori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acking no longer contain valid entries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d 20 files in a subdirectory occupying three clus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after some deletions, you have only eight files, PACK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ack those entries into the first clus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tegrate two empty trailing clusters into the avail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 PACKDISK does not change the order of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will also free lost clusters.  Note that CHKDS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itself unable to free lost clusters beyond an un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of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requent use of PACKDISK may make the recovery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dvertently erased file much easier.  There is a good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uch file will not be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9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ransfers the designated subdirectory, together with i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directories, to another subdirectory or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the sam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n this process the specified sub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pa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ransfer a subdirectory you enter from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path\TRANSDIR d: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rive letter and the path designate the dri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the file TRANSDIR.COM resides. 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mitted if this file is i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rive letter and the last component of the pa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it designate the subdirectory to be transferr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it the drive letter if the subdirectory is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transdir c:\level1\level2\level3\lev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directory level4 is the one to be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rst part of the command is entered, TRANSDI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to enter the target directory, that is,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which you wish to transfer the sub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 the target directory may be branch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branch1\branch2\bran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make the transfer into the root directory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backslash (\) or 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second entry is received, TRANSDIR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reminding you that no single path created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should exceed 63 characters in length.  At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till abort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enter a drive specification in the secon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generate an error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10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 to TRAN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DIR does not test the lengths of the paths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.  Make sure that no single path go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red subdirectory exceeds 63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do so may put some files out of 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transfer a subdirectory to another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TRAN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RANSDIR, together with NAMEDIR, very help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organizing your files.  TRANSDIR will even allow you to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subdirectories in a path. 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H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happen that an inadvertently executed transf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path longer than the legal limit of 63 character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to shorten the illegal path.  Start from the firs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oot directory and proceeding towards the end of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one by one the names of the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Utilities Version 1.2    Page     11                    10/12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your computing session and a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your machine, enter from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path\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letter and the path designate the dri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the file PARK.COM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ay either turn off your machine or, should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ind and wish to continue your work, press Esc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wo hard disk drives, PARK will park them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further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 positions the hard disk heads over the innermost cyl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that in normal operation is used by BIOS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inimizes the risk of a head crash, which, bes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tling of the computer, is the highest when the mach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urned off o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hip the following source codes on diskett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DIR     ($65.00) 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FRAG   ($65,00) 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IR    ($65.00) 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 ($115.00) 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DIR   ($85.00) 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K       ($20.00) 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...........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, 6.5% (California Residents Only) 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................................ $ ....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.............................................. $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NDERSTAND THAT THE SOURCE CODE(S) I HAVE HEREBY ORDER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VIDED "AS IS" WITHOUT WARRANTY OF ANY KIND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, INCLUDING, BUT NOT LIMITED TO, THE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RCHANTABILITY AND FITNESS FOR A PARTICULAR PURPO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ISK AS TO THE FORM, QUALITY AND PERFORMANCE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S) WILL BE WITH ME.  IN NO EVENT SHALL SOFTPATCH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 FOR ANY DAMAGES WHATSOEVER, INCIDENTAL 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THE USE OF, OR INABILITY TO USE, SAID CODE(S)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LIABILITY OF SOFTPATCH SHALL BE LIMITED EXCLUSIV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OF A DEFECTIVE DISKETTE(S) CONTAINING SAID COD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URTHER UNDERSTAND THAT SAID CODE(S) ARE PRO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COPYRIGHT LAW AND MAY NOT BE PUBLISH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TO A THIRD PARTY IN PART OR IN WHOLE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SOFT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..................... Date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Name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................. State .... Zip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 (...) ...-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Patch, P.O. Box 11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CA 94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DISK Registrati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................. State .... Zip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 (...) ...-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.......... Hard Disk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..................... Date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Patch, P.O. Box 11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CA 9410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