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Draw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Screen Imag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are reserved by 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in Turbo Pascal on a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was  written  as an improvement to  AnsiDraw  by  Am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prises.   Both  programs  provide  similar  operation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giving  a much enhanced user  interface.   In 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does not utilize hardware blanking as AnsiDraw doe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verify this by pressing CTRL-C before ANSIDRAW display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screen, and then doing a Dos directory)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 that  hardware  blanking on a system  using  a 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  graphics interface can cause physical  damag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Draw safe for such compute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is designed to create,  store,  and retrieve scree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ASCII text or ANSI compatible color images.   As ex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mages can be used in batch files or with the RBBS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given application,  if one screen of text i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  program  can  only handle one 80x23  image)  then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can be linked together with the DOS copy append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COPY FILE1.EXT+FILE2.EXT FILE3.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U R S O R   C O N T R O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can be moved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    :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Arrow  :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 :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: Righ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   : First column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 : Last column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Up     : First line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Down   : Last line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Home   : Upper-left positio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End    : Lower-right position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         : Next set Tab position (see Alt-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: First column of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ly, if you are at a border no action will be taken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  position follows the current location,  pressing [TAB]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column on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M M A N D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provides the following 16 command  functions,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T-Letter key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A     Change Text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C     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D     Set Default Clear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F     View Function Ke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H   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t-K     Dele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L     Load Scree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M     Block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N    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O     Change Drive/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Q     Exit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R     Rest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S     Sav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T     Tab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V     View a Screen (not 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Y 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pages are explanations of ea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A: Change Text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function  allows  you  to change the colors  text  will 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 with.  The  current settings are  represen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 line  with  the word "Color".   You can selec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Black                  8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Blue                   9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Green          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Cyan          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Red          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Magenta          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Brown          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Light Gray            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 can  be made to blink by selecting  color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16 through 31. These match the above listed colors exa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y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ground  colors  can be any of the first eight (0  through 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 listed.   There  are no background colors availab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urrent  setting for either foreground or  background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tained  by simply pressing &lt;ENTER&gt; at the appropriate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C: Clea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hould be a fairly obvious option.   You are first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verify the command.   If changes have been mad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,  you are then asked if you want to save the current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at, the screen is cleared with the color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-D: Set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background is used to 'paint' the entire  scr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lor upon invoking the ab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me restrictions of colors apply here as to the 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vailable in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F: View Function Ke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plays  on the screen all 10 sets  of  availabl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 These  character sets can be selected in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 by  using  either  the CTRL or SHIFT  key  and  pres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1 to 10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RL-F1   Selects se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FT-F10  Selects set #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rl and Shift keys are seen as the same by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H: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s a short help screen of these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K: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  allows you to free up some disk space if  the 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ises.   It  displays  the directory so you can  identif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which  you  don't  want  easily.     Simply  typ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 filename and press &lt;enter&gt;.   TheDraw then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if the file exists.   If it does, you are asked if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 to delete the file.   This is your last chance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something you might regret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L: Load Screen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llows you to load any ANSI color compatible or ASCII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 ANSI.SYS  driver  must be installed to load  a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age.   This can done by adding a 'DEVICE=ANSI.SYS' stat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ONFIG.SYS file.  If you do not have a CONFIG.SYS fil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one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CON 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=ANSI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CONFIG.SYS file, append the sequenc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LIN 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I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=ANSI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urrent screen image has not been saved,  you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 the load continues.   The current directory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convenience.  Simply  type in the appropriate  file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[ENTER].   The file extension ".ANS" is assumed if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.   You  may  specify  a file without  an  extens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ing  a  period  as the last character of  the  filename  (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FILE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contains more than 23 lines of text,  onl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-M: Block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lock  action commands are one of the more useful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Draw  offers.   It  allows  you  to change  a  block  (from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to the entire screen) to the current color 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r move a block to another position,  erase a block, 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as a mini-image,  or load/merge part of another ima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any  of the above commands,  first  the  block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.  This is done immediately after typing Alt-M. 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-left  corner of  the wanted block and press  [HOME]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o  the lower-right corner  and press [END]. 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will have all attributes reversed to  make it obviou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ove  above or left of the upper-left  block   corner  (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),  no block will be shown inverted.   All cursor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available except the [HOME] and [END]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 pressing  [END]  you will be presented with  th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A]ttributes  will  paint  the defined block  with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C]opy  allows  you  to copy the defined block  to  an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ition.  Use  the  arrow keys to move  the  block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TER] once satisfied with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M]ove  operates identically to [C]opy except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is erased (see followin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]rase  does  what  is implied.   All  characte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  block  are  changed  to  spaces  and  the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tributes are set to a black background with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S]ave  operates  identically to the  save  screen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only the defined block is output (see 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L]oad  allows you to import data from another image (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disk). The current image is stored, and you a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the import filename (this operates just  like  Alt-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new  image  is loaded onto the screen and  a  i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ock of the size defined appears in the upper-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creen.  Move this block (using the arrows)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ed part of the screen and press [ENTER].   Tha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then  appear in the defined position in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N: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s  a  line at the current position.   The current 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 below it is shifted down.   The bottom line is 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not reversible,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O: Change Drive/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requires the use of DOS 2.0 or higher to oper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be appealing to those hard drive users out  there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llows you to change to a different directory if you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  it.   This is the only way you can chang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in the Load or View Screen commands.   All sub-di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urrent directory are displayed for you,  but you are in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restricted  to using just those.   You may enter  any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DIR  (or CD) command (I am not going to explain the detail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ies.  Refer to your Dos manual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unlike the CHDIR of Dos allows you to 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drive.  For example, if you were on drive C: in a sub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'GAMES', you could switch to drive D: sub-dir 'UTILITY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ing  "D:\UTILITY".   You  could  get  back  to  the  'GAM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simply entering "C:" (no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-Q: Exit Th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hould  be  obvious.   You are prompted  to  verif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R: Rest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allows you to erase any changes made to the  current 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type something and realize it was in the wrong 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Alt-R  will restore the line to its original 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are permanent once you move to another l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S: Save Scre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will save the entire screen to disk in  eith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or ANSI compatible color image.  Please note that al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are lost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are  first prompted if you want the save as  an  ANSI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wer Yes or No.   If no,  you are prompted if you really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color image made.   If yes, you are then asked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creen cleared initially.   If no,  then you are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 if  you  want the cursor  homed  (returned  to  upper-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the above you are prompted for a filename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  exists,  you  are  prompted to verify  the  sav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ssumes the file extensions ".ANS" for  ANSI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and  ".ASC"  for  ASCII text files.   A file  withou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 can  be  specified by placing a  period  as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filename (ie: TESTFILE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is then output to disk (assuming a valid filenam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Many  people may find their need only requires  th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lines of text.  You can have TheDraw output a mini-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block action save screen command (see Alt-M)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option.   Block  action  commands  allow a  screen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from any position on the screen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T: Tab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allows you to specify at what positions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AB] key to stop at.  Initially the positions are at every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.   You  can  [S]et additional  ones,  [C]lear  a 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R]eset  the  tab line to the initial settings,  [E]rase all 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,  or  set  tab points at every  [I]ncremented 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incremented option,  you are prompted for a step 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current position,  every nth location  is  se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you to quickly specify,  say every fourth positio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requires it.  Press [ESC]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-V: View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and  allows  you to look at  another  image  from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 erasing  the  current  one.    You  might  use  th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junction  with  the data import function in the  block 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It  works  similar to the load screen command  (Alt-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image is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-Y: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an obvious command.   Everything below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shifted  up one position.   The bottom line is left  cle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not reversible, so use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V I S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1/86  -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gram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/05/86  -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rrected  glitch  in  text  creation  routine  th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used  changes  in highlighting and blinking to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10/86  -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shed  bug  in file loading routine  that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Draw to flag a valid filename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the program to not allow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#26 or code #27 into a text screen.  A code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he Dos end of file marker, and entering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ss of all following text upon display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reloading it back into TheDraw.   A code #27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ANSI driver signal character.  Supposedly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s invalid codes, but allowing the cod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false" ANSI codes which caused loa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sider the donation of $5.00.   Quality software a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 is  difficult  to  find  these  days.    We  at   Th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ming Services firmly believe in and support the conce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products,  and hopefully you do also.   If you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r suggestions for TheDraw,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Ia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nut Creek, Ca, 94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raw 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