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Record Length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y John C. Fryk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  <w:tab/>
        <w:t>Release 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cument describes the program "flimport" which creates a Parad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from fixed length Ascii format records.  Based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lied in a separate specification file, flimport will eithe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w table or append records to an existing table without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ma separation between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ecification file is created and maintained using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s which emulate many of the concepts found in Paradox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import also has a batch mode which allows you to import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interactiv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 of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ecute flimport, enter the following command at any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orm invokes the interactive program mode where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options from Paradox-like menus and provid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s in Paradox-like forms.  Several context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screens provide information about various aspects of fl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ressing the function key "F1" anywhere in the progra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ntly view helpful hints about the task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mar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thing to appear on the screen when flimport is invok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mary menu.  Using the right and left cursor key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ight the task you wish to perform and press &lt;Enter&gt;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ask.  The following describes each of the menu se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hey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reat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Create" option allows you to build a new impor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scratch.  As with the other menu selections that foll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prompted to enter the name of the specification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eding to the requested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odify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hange any import specifications you have previously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the "Modify" option from the menu.  When prompted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 of the specification file to change and then proce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in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Print" option is handy for printing a formated list of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s contained in a specified file.  Before selec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, be sure that your printer is on and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mpor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ctual importation of data into a Paradox table is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electing the "Import" option.  When you choose "Import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ed specification file is loaded into memory and then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sis for creating or modifying a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ength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Length" option allows you to verify the length of your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 records.  Should you encounter problems importing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is option to display the actual record length so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hecked against the length you entered into the specific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xi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have completed all your tasks in flimport, select "E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main menu to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le Name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select any of the above menu actions except "Exit"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rompted to enter the name of  the file on which the</w:t>
        <w:tab/>
        <w:t>desired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operate.  The name must conform to standard DOS file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ntions and may contain a drive specifier, path name and/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on.  The maximum length of the name is determined by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highlighted entry fiel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ing Import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selecting an option from the main menu and enter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for the specification, you will see a data entry screen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wo parts.  The top part is for entering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able and the file to be imported (the source file). 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f of the screen is used to enter information about Paradox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origin of the data used to popul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ling in Screen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is entered into screen fields using normal typ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press a key, that keystroke appears on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sor moves one position to the right.  To eras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left of the cursor, use the "Backspace" key.  To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re field, press the "Ctrl" and "Backspace" key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ing Between Screen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ove the cursor to another screen field, use the up arrow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o a field above the current one or the down arrow or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ove to a field below.  The function keys "F3" (Up Imag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4" (Down Image) will move you between the upper and lower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and Sourc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Table/Source Spec" screen is comprised of four fiel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 general information about both the Paradox tab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to be imported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"Table Name" field you provide the name of the Paradox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will contain records imported form the source file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follow standard DOS file naming conventions but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</w:t>
        <w:tab/>
        <w:t>the '.DB' suffix which is assumed by fl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hree possible actions that flimport can take when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reate" will build a new table from scratch but requires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exists with the name specifi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ppend" requires that the table exist prior to impor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new records to the end of tha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Overwrite" is the same as "Create" but will build a new tabl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one exists with the specifi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rc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is field to enter the name of the file containing rec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.  Drive specifiers, path names and/or file exten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.  To avoid an error message, be sure that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s prior to executing the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the length of all records in the source file.  Since fl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ead the number of characters specified here each time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cord, it is essential that all records be the same leng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s of importing records of different lengths is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Field Spec" screen contains four lines used to describ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dox and source record fields.  Here you enter the Paradox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and type along with information about where to fin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to populate them.  The field movement keys work here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do in the top half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olling Field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you will probably be importing more than one field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bility to move between different field specificatio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are provided by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gDn" displays the field spec following the current o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positioned in the last field spec, this key will als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mpty field spec for you to fill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gUp" moves up to the previous field spec.  If you ar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 spec, the screen will scroll to the last field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Home" moves to the first field spec while "End" moves to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Del" key will delete the field spec currently show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and push the remainder of the list up to fill in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sert a new field spec in the middle of the list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s" key.  This pushes the current spec and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down and displays an empty field spec for you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 Specification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methods described above to enter field inform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screen entry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el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you enter the name of the Paradox field to contain th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.  The name must follow Paradox standards which means that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character may be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el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 Paradox field types are described in the Paradox manua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list is a brief recap of tha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 = num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 = dolla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 = integ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 =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nn = character format of size 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the starting position, or column, where the source data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import uses this number to find the data value to po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dox field named above.  Please note that this number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ater than the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eld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the length of the source field beginning at "Starting Posi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.  This tells flimport how many characters to gath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ing into "Field Name".  Please note that the start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s the field length cannot point to an area outside a sourc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ecification menu is not visible when you begin entering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s but it is easily available.  When you pres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"F10", a menu similar to the main menu will appear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een.  The following describes the choic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Save" option will save the current specifications in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se name you entered earlier.  If an incorrect value exist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field, the save will be canceled and the cursor positio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correct field.  This will prevent the saving of any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"Cancel" option to cancel everything you have enter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edit session.  If you are creating a new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file will be written to the disk.  If you are modifying a 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changes made will be ignored and the file will return to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existed prior to the edit session.  In either case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functions much the same as the "Print" option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.  The only difference is that the current specific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"Import" option to import a file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s.  As with the "Save" option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 any erroneous values before the import can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the "Resume" option to leave the menu and continu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s where you left off when you displayed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lso resume processing by using the "Esc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por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are ready to import your source file, select the "Im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from either menu.  If you are in the main menu, the spe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loaded and verified before the actual import begin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fer of data begins, the source fields will be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st the specified Paradox field type.  Should any discrep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, you will be prompted to either print or display the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.  Depending on your selection, the first and any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alid fields will appear on the chosen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guide is provided to help you avoid impor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describes which ascii formats will be successfully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given Paradox field type.  As a general rule, both l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iling blanks are ignored.  A source field that contains all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imported into Paradox as an empty (null) field as wil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alid sourc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eld Type</w:t>
        <w:tab/>
        <w:tab/>
        <w:t>Accept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</w:t>
        <w:tab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 (numeric)</w:t>
        <w:tab/>
        <w:tab/>
        <w:t>all digits with an optional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oint followed by 1 or more dig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eading blank spaces and dollar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ill be ignored along with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mmas; for negative valu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eading digit must b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eceeded by a minus 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 (dollar)</w:t>
        <w:tab/>
        <w:tab/>
        <w:t>same as N (numer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 (integer)</w:t>
        <w:tab/>
        <w:tab/>
        <w:t>same as N (numeric) but any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ortion will be ignored; max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s +32767 and minimum value is -32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 (date)</w:t>
        <w:tab/>
        <w:tab/>
        <w:t>the following formats are 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/dd/yy</w:t>
        <w:tab/>
        <w:tab/>
        <w:t>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/dd/yyyy</w:t>
        <w:tab/>
        <w:t>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yy/mm/dd</w:t>
        <w:tab/>
        <w:t>yyyy/mm/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you may also use a dash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f the slash to separate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(character)</w:t>
        <w:tab/>
        <w:tab/>
        <w:t>any valid ascii charac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mported; errors will occur w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fter trimming off trailing bl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remaining value i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Paradox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celling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you decide to cancel the import once it has begun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trl" key and the "Break" (^Break) key simultaneously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l flimport to return to what it was doing when the import beg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able will contain all the records imported up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celled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mentioned at the beginning of this document, flimpor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e in a non-interactive batch mode.  This mode is hand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an existing specification file that is used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mport data into Paradox.  Using batch mode,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d to any prompts and can specify the device to which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data errors directed.  To invoke flimport in batch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import &lt;spec filename&gt; &lt;print 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&lt;spec filename&gt; is the name of the specification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rint option&gt; is either omitted or the value "-print"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import receipts.spc -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import to a Paradox file according to the specification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ile "receipts.spc" and send any source file erro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.  If you want to send errors to the screen, simply leav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print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</w:t>
        <w:tab/>
        <w:tab/>
        <w:t>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</w:t>
        <w:tab/>
        <w:tab/>
        <w:t>save the curren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</w:t>
        <w:tab/>
        <w:tab/>
        <w:t>move cursor to the Table/Source Spe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</w:t>
        <w:tab/>
        <w:tab/>
        <w:t>move cursor to the Field Spe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</w:t>
        <w:tab/>
        <w:tab/>
        <w:t>display the curr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Arrow</w:t>
        <w:tab/>
        <w:tab/>
        <w:t>move to previou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Arrow</w:t>
        <w:tab/>
        <w:t>move to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</w:t>
        <w:tab/>
        <w:tab/>
        <w:t>move to first field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ab/>
        <w:t>move to last field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Up</w:t>
        <w:tab/>
        <w:tab/>
        <w:t>move to previous field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Dn</w:t>
        <w:tab/>
        <w:tab/>
        <w:t>move to next field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</w:t>
        <w:tab/>
        <w:tab/>
        <w:t>delete current field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</w:t>
        <w:tab/>
        <w:tab/>
        <w:t>insert a new field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Space</w:t>
        <w:tab/>
        <w:t>erase previ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BackSpace</w:t>
        <w:tab/>
        <w:t>erase entir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Length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limport" no longer requires that every record b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 text is read from the source file until the carriage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feed combination of characters is found.  If there are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in the record than specified by the record leng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of the record is padded with blanks.  If 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in the record than specified, these extra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encounter strange characters in a Paradox field or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or more error messages on the screen, your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 may not agree with the actual record length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Length" option from the primary menu to verify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1.1</w:t>
        <w:tab/>
        <w:t>2/24/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new function to verify fixed record length of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1.2</w:t>
        <w:tab/>
        <w:t>3/04/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for variable length source records i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1.3</w:t>
        <w:tab/>
        <w:t>4/21/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 tab characters to spaces as source file rea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1.31</w:t>
        <w:tab/>
        <w:t>4/25/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 error importing negative whole numbe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