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with Public Domain and Shareware softwar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collect so much of it that it has your disks all clutter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more room to store anything else. The hard dis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used as a temporary refuge, but it soon get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rganized than floppies. (Or if you're like me, it's you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nd too much stuff on the hard drive is not encoura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t was my dad, Cliff Peterson, who suggest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ed me a great deal with the writ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is problem, or you just want to get the mo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your floppies as possible, then Pack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un the file called "COPIES.BAT". When this program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t up a subdirectory in the directory you are in and nam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IES". It will then copy the program named "PACK.BAS"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nd run it. (Note: if you do not have BASICA path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manually copy it into the default directory -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CLEANUP.BAT" is located - before you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PACK, you must have the following files, and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he sam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s of these files are not the same as the one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renamed to matc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boots, you will be told that it is read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A drive to the C drive. At this point, put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have packed into the A drive. PACK will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is disk onto the hard disk.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opy another disk. Just answer yes to this questio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l the disks that you want condensed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nswer no, then PACK will ask you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drive A. Normally the answer would be yes, becau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does is it takes several floppies that have room left o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packs them into as few disks as possible. Therefore, s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d five disks into memory, PACK would condense them into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s possible - say three disks on the average. If you want t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back down onto the same disks they were taken off o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es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is done, PACK will sort through the fil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, and find the largest one that will fit onto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t will keep doing this until one of two things happens; on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filled up, or two - all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has been packed to capacity, you will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nother disk into the A drive. This should be one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originally read into memory at the start of the program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take the largest file that is still left to copy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s are all copied to floppie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delete the subdirectory that COPIES.BAT cre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qualms about a program deleting anything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no, and the program will drop you back to basic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n all files in the subdirectory COPIES will b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removed, and you will be dropped back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 NOTES ON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ack will not work on any program that use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like this must be squeezed into on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uch as ARC or LU. Otherwise, PACK will no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go with which programs, and they may be scatte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ack is a bit slow, as it relies on the BASIC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, when I learn a bit more, a version will be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Pack does not seem to respond to a keyboard comman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pressing the key, chances are the program is jus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respond in a couple of seconds.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nothing in about 30 seconds, however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ack is not guaranteed bug-free, but I have elimin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m as I could find, and the program seems to ru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ly now. If you find any bugs, though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 on how to improve the program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ither Technoids Anonymous at 899-4876, or X-tra #1 at 97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52. I can be contacted on either of these board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Jeff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When Pack asks you if you wish to delete all the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 you should put in a disk that you wish to have pack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nswer the question, the program will seem to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, but give it a few seconds - it will respon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pressing keys! It is unlikely that it would mes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, but then again, nothing in the world of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