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JACK STRATEGY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pywrite 1985, David Fib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Getting Start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Option Menus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Basic Play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Changing Options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House Rules (first menu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Point Count Weights (first menu)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Play &amp; Display Options (second menu)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Manual Bet Inputs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Shuffle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Deal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Play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Insurance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Player's Blackjack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3 User Play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 Dealer Play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5 End of Play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 End of Game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7 Data Summary and Exit Options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Strategy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Hard Hands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Soft Hands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Hands That Can Be Split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Surrender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128K, Mono or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.COM main program for the blackjack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.DTA strategy data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DTA options data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.DOC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first  two files are needed to run  the 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create an OPTIONS.DTA file if it does  not 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.DTA is a text file which can be created or mod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text  editor however you must use the exact  original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ect your BLACKJACK STRATEGY game you should always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a  working  copy of the program disk.  Us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make the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Format a blank disk. Include your operating syste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oot your computer from the wor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With your master disk in drive a: and the format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drive b:  copy all programs from the master to the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using the command     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work copy in drive a:  and at the prompt  A&gt;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BJ &lt;carriage 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p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oon as the program has loaded into computer memory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first option menu (shown in figure 1) which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  Rules  and  Point  Count  Weights  data  from  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DTA.  If  you do not wish to change the options  enter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arriage  return&gt;  or just &lt;carriage return&gt; to continu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&amp; Display Options menu (shown in figure 2).  Again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0 if you wish to go directly to the game without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ptions. Use the original default conditions to star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mmediately and become familiar with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Basic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original default conditions you are the third play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ve player table,  bets are automatically made at 10 unit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need  only  play your hand.  Press F1 for a displa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 actions.   See  section  6.0  for   detailed 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HOUSE RULES ***            *** POINT COUNT WEIGH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ALER PLAY *                  11. Weight for  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aler hits soft 17         N        12. Weight for  2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. Weight for  3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LITTING *                   14. Weight for  4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1 card only on split Aces   Y        15. Weight for  5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ow split of unlike 10s   N        16. Weight for  6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llow more than 1 split     Y        17. Weight for  7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. Weight for  8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UBLING *                    19. Weight for  9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llow double on split       Y        20. Weight for 10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llow double 10 and 11 only N        21. Weight for  J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llow double on 3+ cards    N        22. Weight for  Q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. Weight for  K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CKS &amp; SHUFF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umber of Decks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huffle Percent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RREN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llow surrender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change or 0 for no chang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. 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PLAY &amp; DISPLAY OPTION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OF PLAY *                      * DIS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osition     6  5  4  3  2  1   10. 1st card down on autoplay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?    N  N  N  Y  N  N   11. Player hand point count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of Players           5   12. Player present bet size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nual bets for player      N   13. Player present holdings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peed of play (1 to 20)    10   14. Number of cards not dealt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. Number of hands played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NERAL VALUES *           16. Size of dealer's bank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Hands           100   17. Point count of cards sh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asic bet size             10   18. Record of decisions mad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itial player holdings  1000   19. Sound on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trategy file    STRATEGY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. Return to House Ru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change or 0 for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2. 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han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ach  menu is displayed you may change a value by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rresponding  item number.  You are then promped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value or a yes/no response.  A carriage return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value.  The menu is then reprinted showing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and  you may enter more changes or continue 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.  If  you have made any changes they may be sav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ouse Rules (firs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ALER PLA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.  Dealer Hits Soft 17 - this gives an advantag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 since there is a good chance to improve the han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"N" the dealer will hit all 16s and stand on all 17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PLITT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2.  Allow  1 Card Only on Split Aces - split aces 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hand,  some casinos will only give you one car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.  Allow split of unlike 10s - this means you can spl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like Jack - Queen.  Although this might seem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t is never advisable to split 10s as 20 is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4.  Allow more than 1 split - definitely an advant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  hence  limited to one  split  by  some  casino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jack  Strategy the maximum amount of splits is two with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players and only one split with six players due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OUBL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5.  Allow  double  on  split  - this  gives  an 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to the player since you only double if you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win.  If this is set to "N" a double is not allow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6.  Allow split on 10 and 11 only - many casinos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7.  Allow  split  on 3 or more cards - a  fairly 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onsiderable advantag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ECKS &amp; SHUFF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8.  Number  of  decks  - a number between  1  and  10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house management. Some casinos have tab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numbers  of  decks.  The smallest number of  deck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 to "card counters" however when one deck is us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ften shuffled about half way through to limit the  cou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9.  Shuffle percent - the point in the deck which tri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shuffle when a hand is completed.  Generally around 8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decks and as low as 50% for a single deck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value between 50% and 9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RREND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0. Allow surrender - you may surrender your original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one-half  of  your bet.  This action takes place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has checked for a blackjack when your turn to play  co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dvantageous  to the player with a bad  han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has a high card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oint Count Weights (firs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11  through  23 on the first menu allow you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for each card in a suit to be used for card coun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chosen will depend on the system you wish to use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iography for reference material. Blackjack Strategy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the point count and either display it  continuousl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lay and Display Options (second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YPE OF PLA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.  User  Inputs - Each of the  active  player 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can be up to 6) will be played either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or  manually  by you,  the user.  By setting  jus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"Y" you simulate an actual game where you ar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position.  Note that positions are numbered from 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which is the dealing order at the blackjack tabl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play more than one position for more practice at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decisions then set the desired number of positions to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mpletely  automatic play set all the positions to "N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play all the hands. This allows you to s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atch  or  let  the computer play a  few  thousand ha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automatic strategy or one of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. Number of Players - Values from 1 to 6 are allowed.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creen space limitations,  splitting a second time  c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if there are 5 or less players. You would be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common  this can be if you are using 6 to  10  deck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of  active positions are available to suit your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conditions.  Remember you can manually play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.  Manual Bets for Players - If you want to modul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s set this to "Y".  In that case you will have to supply a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r each position you are playing.  Bets must be  mult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.  When placing your bet a &lt;carriage return&gt; gives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Basic Bet if desired.  When Manual Bets is set to "N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utomatically bets the Basic Be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4. Speed of Play - A value which controls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The  highest speed will play about 3000 individual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 per  hour  with all positions in automatic play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 for evaluating different strategies.  The  slower 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learn to count cards.  Try different number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GENERAL VALU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6.  Number of Hands - This specifies the number of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 be played before the program automatically stop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an exit point or various continuation possibilities.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are useful for evaluating strategies or just  no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with restarting the game. There are interrupt meth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he exit options at the end of each hand or at any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have the following contro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stops action, hit any key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quits the game and return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7.  Size of Basic Bet - bet size to be used if no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given. This value must be a multiple of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8.  Initial Player Holdings - this is how much money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rts with. Don't lose more than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9.  Strategy File Name - If you have a number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 you may select the desired one. The program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 file exists but you are responsible to in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ll correctly loca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ISPLAY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 values can be displayed on the screen as the game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A  setting of "Y" displays them and a setting of 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m off. Ea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0.  First  card  down  on automatic  play  -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 (but less informative) display you can have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dealt down on hands you are not playing.  A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(bust,  end-of-hand,  etc)  the card will be shown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so you can see what it was. If you are using this op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make  a more realistic situation to set  option  11,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unt,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1.  Hand count values - this will show the poi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and just above the first card as play progresses. 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f you are doing some serious pract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2.  Bet  size  - shows the present bet  value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3.  Player holdings - shows how much money  each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.  "There's  time enough for counting when the dealings d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are about to run out and want to double or split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will "lend" you the money as negative holdings ar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4.  Cards not dealt - a graphical display that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quarter-decks used and those that have not been  de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claimation point indicates the quarter-deck tha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 trigg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5.  Number  of hands played - shows the number of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6.  Size of dealer's bank - shows the amount of mone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's bank. The dealer starts with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7.  Point count of cards shown - a continuou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m  of  the  weights of all cards  whose  fac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since the previous shuffle.  This value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omentary  basis if requested by the player during play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8.  Record of decisions made - each action taken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player is compared against the strategy.  If the ac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gree  with the strategy the computer will beep to 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of your "error".  A running count of the actions and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19.  Sound  on - the beep described in option 18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Manual Bet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selected the option for manual bet inputs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figure 3 will be displayed at the start of each 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even  numbers from 2 to 100 will be  accepted.  The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at Player 1 bet 20, Player 2 bet 10 and Player 3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for  a bet value.  The function keys allow easy inpu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the basic bet. Push F1 for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k [..*****************!*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 your be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s of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4        Player 3        Player 2       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=10          Be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=355        Hold=780        Hold=600        Hold=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3.   Manual B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utomatic at the start of the game,  if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 is reached during a hand or and when the cards lef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 at the end of a hand are less than the calculated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 on  the Shuffle Percent (see option 9 in the first 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huffle  is  a computer representation  of  cards 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from the decks to be used.  Cards are then placed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used until the next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dealt in the usual order.  The first card to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hown "down" as are the first cards to  automatically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(if that option is chosen),  all the rest are up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 are dealt various optional values are displayed,  such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number, player b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dealer is showing an Ace,  all user controlled h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ey would like insurance.  Acceptable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or Y or y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or N or n f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 is  a  side bet for an amount equal  to  one-hal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bet on the hand. If the dealer has a blackjack,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s  2 to 1 hence you break even if your hand (say a  20)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ost to the dealer's 21. At that point the screen is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ew hand is dea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aler does not have a blackjack you lose your sid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lay continues.  Automatically played hands do not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Player's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players that have blackjack are immediately paid at 1.5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first card is shown,  if necessary,  and then th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"tab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hand point count values are to be shown it will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top of the hand in the form "NN H" for hard hands or  "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"  for  soft hands.  As the individual hand is played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dated as an aid in decision making. The han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on automatically playe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  is  then asked to make play decisions based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 and  the  allowed possibilities by  answering 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on" with the following choi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displays a one line help display of thes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or  E or e to go to the exit options at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 Normal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3  or  L or l  for look which will momentarily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sion programmed into the strategy. This is lik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flash  cards,  you can always look at  the  answe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 or  V  or v to view the hand count  value.  This  i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  if  the  hand count option is  off.  It 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the dealer for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 momentarily  displays  the  card  count 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ing syst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or Q or q to surrender (or quit) only with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if that action is allowed by the hou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 or Y or y will split the hand. If the player has a "pa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 may be split and played as two hands with the same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on each hand as the original bet.  When the h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it each hand is played separately.  If a second pai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e  dealt on either hand and a second split  is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ovided  there  are 5 or less player positions)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hands played for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8 or D or d  for double when allowed by the house ru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selected the bet is doubled and only one more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alt to th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or H or h  for hit which deals another card to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0 or S or s  for stand which ends the decision pro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action determined by the decision the hand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.  If  the  total is greater than 21 the hand  is  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indicated in the hand value location and the ca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 from the "table" after first showing any down  ca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is 21 or less,  further action is requested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revious action was a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all this action happens automatically if no user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specified  there  is another  "escape"  to  the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If  you hold the space bar or any other key dow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hand you will interrupt the action and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options by entering a &lt;carriage return&gt; when  reques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Deal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hands are played the dealer's hand is played.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card is shown then the dealer hits 16 and stands on h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17 depending on the house rules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End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and still active (not blackjack or bust) is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's to determine win,  lose or push.  Player's holdin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r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ands will continue to be dealt until the hand count 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ximum set by the options.  Shuffling will occur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hand count maximum is reached a summary of th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 of hands will be displayed along with the exi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Data Summary and 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4 shows the data summary and exit options.  The  high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 and  final holdings are shown for each player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 at which those holdings occurred and the "efficiency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. Efficiency is defined as winings divided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bet expressed as a percentage.  This calculated valu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to evaluate the quality of your strategy as modifi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aws of chance".  The values shown are typical for th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ategy contained in the file STRATEGY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have three exi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nd the game and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ew options  essentially restarts the game by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creen and reseting the hands play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P]rint  will  send a copy to the data summary to you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/r  &lt;carriage  return&gt;  will continue the  play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 number  of  hands is reached or on  a  hand-by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if the hands are already at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UMMARY              Strategy file name = STRATEGY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6  Player 5  Player 4  Player 3  Player 2 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s       2015      1800      1735      1920      1710      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and        6036      1586      2028      1496      2023      4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   1.39%     4.19%     3.02%     5.11%     2.93%     2.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s        865       285       135       590       -70      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and          40      5764      5547      5843      5482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 -26.47%    -1.03%    -1.30%    -0.58%    -1.63%   -16.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s       1920       530       635       785       250     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and        6140      6140      6140      6140      6140      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   1.24%    -0.64%    -0.50%    -0.29%    -1.02%     0.5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Won   =    -465           Total decisions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Amount Bet   =  443250          Total correct  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ands Played =   37671           Percent correct =  10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Efficiency =  -0.10%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nd game, [N]ew options, [P]rint summary, or c/r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4. Data Summary and 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ategy  used for automatic play (and as a  prompt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"  before  making  your  decision point)  is  determ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in a text file approximately shown in figure  5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change the controlling characters with a text editor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ritical that each one be in the correct location for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Make a copy of STRATEGY.DTA under some oth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your text editor in the overwrite mode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may then be entered under option 9 of the second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rename the altered file to the default name STRATEGY.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by the program.  Each table has the dealer up car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 the top and player hand values shown on the left 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ddle.  Action determining characters are  &lt;S&gt;tand,  &lt;H&gt;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ouble, &lt;Y&gt;es do split and &lt;Q&gt;uit as in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o strategy file exists on the disk a "dumb strategy" of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less, stand on 17 or mor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ard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hands that do not contain an Ace valued at 11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two cards or if a double is otherwise a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 rules  the  right side of the first table  is  used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values  down to 4 need to be considered as  lower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Ace and would be determined in the seco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oft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hands contain 1 Ace valued at 11 which could be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f the subsequent hit were to cause a "bust".  Only value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 need to be considered as 2 Aces is the lowest sof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Hands That Can Be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table  the "Y" stands for,  yes  do  split.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indicate  the action of choice rather than spl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umed to be &lt;N&gt;o in automatic operation.  Only even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player considered as they are all pairs.  The only 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2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"  for quit is used for surrender to differentiate i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hoices.  When  the  "Q" occurs in the table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 as  an "H" if surrender is not allowed by the 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option setting. Therefore you do not want to put a "Q"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that  should  be split,  double or  stand  excep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ing the surren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HANDS                  Deal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...Can not Double........|      |.........Can Double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 3  4  5  6  7  8  9 10  A      2  3  4  5  6  7  8  9 1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S  S  S  S  S  S  S  S  S  S  21  S  S  S  S  S  S  S  S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S  S  S  S  S  S  S  S  S  S  20  S  S  S  S  S  S  S  S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S  S  S  S  S  S  S  S  S  S  19  S  S  S  S  S  S  S  S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S  S  S  S  S  S  S  S  S  S  18  S  S  S  S  S  S  S  S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S  S  S  S  S  S  S  S  S  S  17  S  S  S  S  S  S  S  S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S  S  S  S  S  H  H  Q  Q  Q  16  S  S  S  S  S  H  H  Q  Q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S  S  S  S  S  H  H  H  Q  Q  15  S  S  S  S  S  H  H  H  Q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S  S  S  S  S  H  H  H  Q  Q  14  S  S  S  S  S  H  H  H  Q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S  S  S  S  S  H  H  H  H  H  13  S  S  S  S  S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H  H  S  S  S  H  H  H  H  H  12  H  H  S  S  S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H  H  H  H  H  H  H  H  H  H  11  D  D  D  D  D  D  D  D  D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H  H  H  H  H  H  H  H  H  H  10  D  D  D  D  D  D  D  D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H  H  H  H  H  H  H  H  H  H   9  H  D  D  D  D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H  H  H  H  H  H  H  H  H  H   8  H  H  H  H  H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H  H  H  H  H  H  H  H  H  H   7  H  H  H  H  H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H  H  H  H  H  H  H  H  H  H   6  H  H  H  H  H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H  H  H  H  H  H  H  H  H  H   5  H  H  H  H  H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H  H  H  H  H  H  H  H  H  H   4  H  H  H  H  H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HANDS                   Deal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...Can not Double........|      |.........Can Double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 3  4  5  6  7  8  9 10  A      2  3  4  5  6  7  8  9 1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S  S  S  S  S  S  S  S  S  S  21  S  S  S  S  S  S  S  S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S  S  S  S  S  S  S  S  S  S  20  S  S  S  S  S  S  S  S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S  S  S  S  S  S  S  S  S  S  19  S  S  S  S  S  S  S  S  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S  S  S  S  S  S  S  H  H  H  18  S  D  D  D  D  S  S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H  H  H  H  H  H  H  H  H  H  17  H  D  D  D  D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H  H  H  H  H  H  H  H  H  H  16  H  H  D  D  D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H  H  H  H  H  H  H  H  H  H  15  H  H  D  D  D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H  H  H  H  H  H  H  H  H  H  14  H  H  H  D  D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H  H  H  H  H  H  H  H  H  H  13  H  H  H  D  D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H  H  H  H  H  H  H  H  H  H  12  H  H  H  H  H  H  H  H  H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AT CAN SPLIT            Deal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.....Player Hard.........|      |.......Player Soft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 3  4  5  6  7  8  9 10  A      2  3  4  5  6  7  8  9 1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S  S  S  S  S  S  S  S  S  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Y  Y  Y  Y  Y  S  Y  Y  S  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Y  Y  Y  Y  Y  Y  Y  Y  Y  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Y  Y  Y  Y  Y  Y  H  H  H  H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H  Y  Y  Y  Y  H  H  H  H  H  12  Y  Y  Y  Y  Y  Y  Y  Y  Y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D  D  D  D  D  D  D  D  H  H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H  H  H  H  H  H  H  H  H  H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H  H  Y  Y  Y  Y  H  H  H  H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H  H  Y  Y  Y  Y  H  H  H  H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5.  Strategy Text (approximate)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