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CCOUNTING 1 of 2.  An integrated General Le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Accounts Receivable, Accounts Payable, and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4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.EXE  55936 ver. II      [PC ACCOUNTING 1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integrated accounting system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, Inventory, Accounts Receivable, Accounts Pay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Pay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 .    119666 ver. II      [PC ACCOUNTING 2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RUN  .EXE  31744 ver. II      [PC ACCOUNTING 3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.EXE  40832 ver. II      [PC ACCOUNTING 4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   .EXE  40576 ver. II      [PC ACCOUNTING 5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AN.EXE   2321 ver. II      [PC ACCOUNTING 6 of 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.EXE  20480 ver. II      [PC ACCOUNTING 7 of 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