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LECTRONIC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WERING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'ELECTRONIC ANSWERING MACHINE' is, simply, a compute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of the plain old voice answering machine.  When you go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et lunch, go to a movie, or whatever, just pop up EAM an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never miss another important message again.  It's ver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and  maintain,  the few instructions necessary are 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low.  The original idea  for this program inspired by Sean No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o wrote the original version of EAM called simply AM  (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chin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rly in August, 1985, I was faced with a failure on th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was using to support my BBS system.  As a consiencious BBS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searched for the right tool to stay in touch with my user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HARD DRIVE was being repaired/replaced.   I found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 program by Sean Nolan and attempted to run it on my syst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iginal program would not even pick up the phone upon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incomming call.  There were other problems that fo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The caller's communications parameters had to mat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thod used to open the COM1 or COM2 line EXACTLY.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s very unforgiving about this.  EAM automatically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-configure itself to the callers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There was no mechanism to hang up in the event that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rminated simply by dropping carrier.  At best, you ha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ure a time-out by decrementing a counter.  This was mainta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 as a REAL number of 340000! (or something like th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has obvious disadvantages for multi-tasking or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iled version of the program.  EAM will reset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on detecting loss-of-carrier. EAM also sets wait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ropriate number of SECONDS by reading the system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Much of the messages and prompts were "hard-coded" and no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d by the inexperienced user.  This version place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only changed items on the first line of code, and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 message and trailing (logoff) message are read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A facility has been included to allow the remote SYSOP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 messages from the remote point. (Kinda like having on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ncy little beepers that let you read your phone messa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outside teleph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CHAT mode has been greatly improved over the original code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the text editor used to enter messages to the system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rmat of the MESSAGES file contains the callers nam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he called.  The call number is also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LOCAL mode is also supported in all but the CHAT function. 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o would talk to himself, anyway?  Not me! (Are you sure?) fers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Since the program is essentially a long-running BASIC program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sceptable to running out of string-space by variable re-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less you take special care to issue a CLEAR statement.  EA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ULL reset each time a caller hangs up.  It maintain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 and CHAT setting on a disk file across the RE-INITIALIZAT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these settings are not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Error-handling for communications problems and missing disk-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d not exist in the original program beyond displaying the lin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failing statement.  EAM has extensive error-handling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lerate all but the most uncomm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st of the resulting code is taken directly from techniques us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Sean Nolan in the original program, or from techniques used in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self.  So in reality... I must acknowledge all of the develop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BBS as contributing, in some way, to this program.  If you desir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M can be the beginning of your own custom BBS software...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unications routines would work just fine in such an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has even found use as an Electronic MAIL-DROP for PC users wis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oid the high cost of commercial electronic-mail systems.  Consi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possibiliti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ocumentation that follows, shows just how easy the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WERING MACHINE is ... to operate and main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NING MESSAGE - When a remote user first logs on to EAM,  he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welcome message not unlike that displayed by R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LCOME TO ZAP!-BBS              (...or what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 is then sent a message asking if he needs linefeeds, and his REAL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Last name.  After this is completed, the disk-file named "OUTMSG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t.  This file is optional but I can't see why you would ever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.  The intent is to describe to the caller what  he has  dialed in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 (maybe)  why the normal system is down (or some other stu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the file OUTMSG is displayed... the following menu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)nter msg  O)perator page  G)oodbye  H)elp 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functions are outl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A MESSAGE - The system also allows for the remote user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 a message for the operator.   The message editor is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 self-explanitory,  just view the file menu help file to 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unctions.   These messages are saved under the name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may be read by using TYPE MESSAGES from DOS or by VIE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either under LOCAL mode or by calling in remotely and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hidden command ~  (Tilde).  This will allow the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or to view his messages from some outside terminal. T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ssages  file,  type ERASE MESSAGES from unde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T  - One  option the remote user may choose is O)perator pag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t with the operator.  If the SYSOP is available, EAM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the operator through the use of a pulsating beep  (for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0 seconds).  During this time, the operator should press the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to enter CHAT conversational mode.  Just type away...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  will come out on the remote screen,  as well as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wn.  To end chat mode and return to the command prompt, 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SC&gt; escape-key.  EAM, at initial start-up, checks the 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CHAT and BEEP in the configuration file.  If the CHA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FF,  the caller will be informed  that  you are not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ailable... and would he optionally please leave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ally, at any time during program usage, the operator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3 key and the system will break into c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BYE - when the caller decides that he has had enough...  h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rminate his session bye responding with the G)oodby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BYEMSG is then displayed to the caller (if it exist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the communication line is closed, effectively hanging 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aller.  It is suggested that you customize the BYEMS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your text editor for a cordial fare-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P - more detailed description of the available commands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both the main menu and the ENTER MSG menu (text editor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unction keys are active at any time during the caller'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are assigned the following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1 - toggle whether the operator is available to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2 - toggle whether to silence or activate the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3 - activate CHAT (can be used at any time irregardless of F1 set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4 - IMMEDIATE FLUSH.  purge the caller and reset EAM for nex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suggested that you execute a program such as CRTSAVE to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tically turn off the crt screen in the event that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rminal activity.  This will prevent the BURN-IN that could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e same screen image is displayed for a length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batch file might consist of the following sta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T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SICA ANSWER          ... or simply "ANSWE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using the compil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joy this most useful little software offering!  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ed, but it may be distributed in any media, provided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You do not alter or remove the REM statements ou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code or alter the documentation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you include BOTH answer2.bas + answer2.doc in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dia is chosen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You do not DISTRIBUTE a modified version of this code.  If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ify the software,... use the accepted practice of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RGE file to contain your changes.  In this way... any bug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fixed or new feature which are to be included can be don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sonably maintainable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Charge no fees for the distribution of this software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imal charge ($4 maximum) for a distributi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other programs are included on the diskette, do not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than once for the distributi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ould like to receive free updates of the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a donation ($20 is suggested for private use, $20 minimu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rcial or corporate usage is mandatory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ke Sirm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022 Tanglewood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nellville, GA  30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:  ZAP!-BBS  (404) 972-34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ing ASCII &amp; XMODEM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 2400/1200/300 baud 24-h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also send me any changes you would like to make in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'd really like  to see what you people  do with it.   Please se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missions for updates in TEXT to the Data Number listed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