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PS      TIPS      TIPS      TIPS      TIPS      TIPS      TIPS                                                                                    TIP #1  Use a heavy glass bowl and rinse with warm or hot water before putting        dough in it to rise. The glass bowl will retain its heat and help the         dough to rise faster.                                                                                                                               TIP #2  You can use the dough without letting it rise. It tends to make a             tougher crust. But if you are in a hurry, it will work fine. Remember         to use more flour when you roll the dough out.                                                                                                      TIP #3  To order SUPER*LIST MANAGER simply call (303) 224-5061.                                                                                             TIP #4  Try putting small amounts of your favorite spice in the dough when you        mix it up. Good selections are oregano, marjoram, rosemary, basil,            herb seasoning and italian seasoning.                                                                                                               TIP #5  If you like a rye or whole wheat flavor, you can substitute one of            those flavors for the white flour. Vary the amount to suit your own           taste.                                                                                                                                              TIP #6  You can also add one of the grated cheeses to the flour. We've used           grated Parmesan cheese a number of time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