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G members have contributed their lab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is disk. The first is a series of Supe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use in making statistical calc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program to calculate the interest you may ea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8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WIZ.EXE 159772              [Financial Wizard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ith dBASE III+ and compiled with Clipp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eases the process of calculating interest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ns, mortgages, depos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WIZ.DOC  12369              [Financial Wizard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.DOC   3968              [CAL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Calc2 (and higher) spreadsheets for doing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-2 .CAL  14720              [CAL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-3 .CAL  15744              [CAL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2RM.CAL  18688              [CAL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3RM.CAL  18048              [CAL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REG .CAL  17024              [CAL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(TT)   .CAL  22912              [CAL 7 of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