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6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the word processo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3-23  .86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05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.EXE  47104 ver. 1.17    [EDIT 1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word processor. Type EDIT &lt;filename&gt; to get started,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quit. PRINTDOC&lt;cr&gt; will print all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.HLP   6144 ver. 1.17    [EDIT 2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.SET    128 ver. 1.17    [EDIT 3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DOC0.PRN   3584 ver. 1.17    [EDIT 4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DOC0.SET    128 ver. 1.17    [EDIT 5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DOC0.TXT   2432 ver. 1.17    [EDIT 6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DOC1.PRN  10752 ver. 1.17    [EDIT 7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DOC1.SET    128 ver. 1.17    [EDIT 8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DOC1.TXT   7552 ver. 1.17    [EDIT 9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DOC2.PRN  29184 ver. 1.17    [EDIT 10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DOC2.SET    128 ver. 1.17    [EDIT 11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DOC2.TXT  20736 ver. 1.17    [EDIT 12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DOC3.PRN  86144 ver. 1.17    [EDIT 13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DOC3.SET    128 ver. 1.17    [EDIT 14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DOC3.TXT  46080 ver. 1.17    [EDIT 15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DOCA.PRN  20352 ver. 1.17    [EDIT 16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DOCA.SET    128 ver. 1.17    [EDIT 17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DOCA.TXT   7296 ver. 1.17    [EDIT 18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DOCB.PRN  10112 ver. 1.17    [EDIT 19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DOCB.SET    128 ver. 1.17    [EDIT 20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DOCB.TXT   4608 ver. 1.17    [EDIT 21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DOC.BAT    256 ver. 1.17    [EDIT 22 of 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3072 ver. 1.17    [EDIT 23 of 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