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DOS utilities: Vfiler, Lister, CRC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onitor to track Disk I/O errors, as well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50   .COM  11776 ver. 1.50    [VFIL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creen oriented file manipu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translated from ZCPR2 VFILER 1.7 to CP/M 8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since made its way into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50   .DOC   4864 ver. 1.50    [VFIL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SK .COM  33536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to allow the user to catalog thei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33  .EXE  51968 ver. 3.3     [Extended Disk Di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extended diskette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R33  .DOC  34176 ver. 3.3     [Extended Disk Di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COM   1402              [MORE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utility to list any number of file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creen at a time. Options allow redirection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ipes, as well as single line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DOC   4096              [MORE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ST  .EXE  18432              [Memory Test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mory tester for your computer. It will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between two hex position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ST  .DOC   2944              [Memory Test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ON  .COM    719              [ERROR MONI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error monitor for disk errors on a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 AT machine. It has low overhead (1K) and will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han the DOS error message (not very har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ON  .DOC   6646              [ERROR MONI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.COM  55808         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oriented directory program. It allows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s, as well as copying of tagged files an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67   .EXE   3273 ver. 6.7     [CRC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MS-DOS version of the popular CRC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. It allows you to check the size of fi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if a file has been corrup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.DOC   3712 ver. 6.7     [CRC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 .COM  16160              [LIST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send up to 5 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one time. It is menu driven with different typ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as well as typ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 .DOC    896              [LIST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RAM  .COM   1173              [Enhanced Exp. Ram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mall utility is designed to expand your DOS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K to 736K using Enhanced Expanded Memory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utility to test the amount of available memor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mall program to un-install the 73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RAM  .DOC  15764              [Enhanced Exp. Ram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.COM    194              [Enhanced Exp. Ram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M   .COM    419              [Enhanced Exp. Ram 4 of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