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 N J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.ARC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COM    The program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DAT    Data fi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JA is a one-player arcade game that requires a Color/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monitor.  It was written in Turbo Pascal for public domai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this program and give it to other people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.  If you enjoy NINJA, please send mone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source code, send a formatted diskette a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diskette mailer with your contribution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Kemmet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420 133rd A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gers, MN  55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for NINJA are simple; use the arrow key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, jump, and crouch, and press any of the function keys (F1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What all the controls do may seem a bit complicated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lay the game a bit it will a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rmally standing up; this position allows you to walk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easier to punch in this position.  Pressing the dow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crouch.  You can't walk as fast, but blows aimed at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you were standing up will miss.  Pressing the up arrow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will make you stand up again.  If you press the up arrow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nding up, you wi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left arrow key will make you walk to the lef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will make you stop.  Pressing the right arrow key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turn around and face to the right, and pressing it agai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NINJA, a martial arts expert, highly trained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You have been assigned to attack a heavily guarded fortres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as many levels as you can before all three of your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Each level is guarded by more and more black-belt karat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nt on stopping you.  Later levels will also b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Red Guard, who are also trained in Ninja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consists of five floors with trapdoors, some of which ar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all through them to the next floor unless you jump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all through an open trapdoor, there is no way you can g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e the closed trap doors, and the only way to open them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 guard.  Sometimes even that won't work, so keep try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bottom floor has no open trapdoors, so you can't escap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til you eliminate a guard and one of them opens.  Later leve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pen trapdoors on the bottom floor *or* the one jus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you and the guards get fatigued after a lot of intense figh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st once and a while.  You can tell when you're wearing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o walk slower, and if you fall over on your back, you'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To rest, just stay in one spot without mov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akes a lot of energy, too, so don't do it unless you're 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liminate a guard, walk up to him within an arm's length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keys.  If he jumps or ducks to avoid it, you'll mis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uch or jump with him and then attack, you will hit hi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hits to eliminate him, especially if he's a Red Guard,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 you back the same way, so be careful.  After you've beaten him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 falls over, just crouch down next to him and give him a good c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  Crouch, Stand Up, Jump, Walk Left, and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-[F10]: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oll Lock]: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key: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: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o the nex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guards until there are open trap doors in all the flo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them and exit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NINJA, you'll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