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* * * *   E88 TEXT EDITOR   * * * 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--- Release P3.00 Documentation 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notes about E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88 was originally designed as an editor to write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 has since been enhanced into a full function tex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Since the public domain release of version 1.00 th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three times including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88 is short for editor in 8088 machine language. The edito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00% assembler language which accounts for it's compact size an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peed. This editor was designed and written on an I.B.M. P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olely for use on I.B.M. and compatib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is editor is to provide a new concept in text edi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ll of the complicated keyboard commands associat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word processors. The result is a very fast, natural, log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user interface. Most of the editing functions of E88 are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stroke, commands. This editor uses the I.B.M. keyboard the w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, not the way some "ported over" programs us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used heavily but in a logical and easy to rememb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/cursor control keys provide text contro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, fast, versatile, and full featured. All complex fi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unctions are accessed via a menu driven command window with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which are brief but informative. A help screen is also provi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supplies an abbreviated list of the editor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also provides two types of supplemental setup/defaul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tailor it to his own taste and uses. The firs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default file which is loaded automatically when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file, named E88SETUP.DEF, can be used to override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 for screen colors, tabs, programmed key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s. The second file is a specific purpose file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file being edited. It is named after the edit file an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PGR. This file is searched for and automatically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file is specified. This "PGR" file, if found, will overri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cluded in E88SETUP.DEF and also set the pagers t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at were saved by the user for the edit file. The pagers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ique features of E88 and are explained fu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Creating the default files is very easily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ar with older versions of E88 then please tr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 The new features definitly make the program more useful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he basic simplicity of operation has been retained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ar with E88 then by all means spe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new edition. Load one of your large text files, o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at matter, and run through all the features. U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 zip around in the text. Set up a pager, scroll 500 lines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pager key to instantly return. Press the F1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ll the functions provided there. Insert and delete letter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out the bi-directional ta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who uses a computer needs an ASCII text editor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grammer a small text editor is a necessity. E88 is one of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use, and most resonably priced editors availabl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ly $10.00  The program is a public domain/shareware produc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goes to support the continued developmen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able registration form is provided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 Please use this form and register your copy. E88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amount of work and your support helps keep the effort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QUIRMENTS AND INSTRUCTIONS FOR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EQUIPMENT REQUIRMEN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supports the I.B.M. PC/XT, PCjr., and all tru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is compatible with MS/PC DO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will run in 64-640 Kb. All free memory is used b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ile size is a function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is BIOS supported which implies that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ccording to the machine BIOS the program is used with.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entry method is in effect if supported by the BI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lows the user to enter any ASCII code by holding the [Al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 the ASCII code number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supports both the color graphics and monochrome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drives these display adapters directly, which resul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isplay control. This feature may cause problems wh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at are not I.B.M. displa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k functions are controlled through standard MS-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e DOS pathname/file handle protocol of versions 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Any valid path and filename can be us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provides standard ASCII input and output. This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most assemblers and compilers. It is compatible with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ypes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utput from E88 is standard ASCII text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all printers. It should also be noted that no fil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the text when it is sent to the printer. The user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 such as escape codes directly on a line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inter to do whatever he desires. Some speci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.B.M. extended character set (above ASCII 127) as well as s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below ASCII 32) may not be acceptable to som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unusual looking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USING E8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sterisk in the left column indicates either a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notation is acceptable .(Pathnames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.ASM is the default extension for the file, bu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y default desired through the setup process.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:MYPROG.TXT &lt;ENTER&gt; would load MYPROG.TXT from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YPROG &lt;ENTER&gt; would load MYPROG.ASM from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THE EDIT SCR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LINE       COL      FREE         MODE           COM KEY: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 � text   � cursor �  80 char. � current mode  � jus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� line#  � column � lines free�   EDIT etc.   � for comm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th is not shown on the top line filename are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change filename option (discussed later)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icated line number represents the current line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on IN THE FILE being edited. A line consist of a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� this is supposed to represent text on the E88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ext text text text text text more text etc.. on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ew line of text across screen starts at arrow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3 lines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remainder of the screen contains the text file that is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contains a "� " ,nothing, or the letter "F "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the screen on each line. An arrow "� "mean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a new line. If the first two columns are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n extension of the previous line. There is no limi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It is the user's responsibility to insure that the leng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that which is acceptable to the assembler or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 is to be used with. The letter "F " in the left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is line is available but not in use.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line marked "F " is the physical end of fil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type on these free lines, any text presen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ll not be saved to disk. This featur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otes on these lines if desired, although these not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r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tended lines are counted as a line when refering to E88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r free lines remaining information. They are howeve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 as being one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� this represents a line of text on the E88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extended ( notice no arrow ) in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 lines to E88 but only one long line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PROGRAM CONTRO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88 editor simulates a long scroll of text which can be m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following is an overview of how this control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keypad provides standard cursor as well as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[Dn]  [Lt]  [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arrow keys provide cursor control as expected but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. Whenever a cursor movement would cause the cur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off the top or bottom of the screen an automa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ll occur. This includes end wrap for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imply holding the up and down arrow keys to force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g Up]  [Pg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up and page down keys will cause an immediate 24 lin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ceeding or following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and end keys will cause a 1 line scroll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combination of [Ctrl] [Home] will hom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bination will place the cursor at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Pg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combination will make the current line the new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[Pg 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combination will recover the last screen that edit activit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This feature allows the user to scroll or page all ove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ill instantly recover the last screen where a letter wa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insert mode. The insert and delete character 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like they do in the BASIC program editor.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 and off. Insert mode is indicated by a "fat" curs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s enabled, characters will be inserted into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while all characters to the right ar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around to the next line if necessary. The edit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extension onto the line if needed. The insert mod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 any screen or cursor movement including tab and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provide access to the command mod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edit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alls the main command menu window, discuss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2 calls the printer !?  Make sure the printer is on (if it isn't, 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it until it is). Place the cursor on the line where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s to start and press [F2]. The printer will print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move and the screen will scroll until any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file is reached. The cursor indicates the li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rinted. Termination of the print will restor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their previous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key combination causes the same action as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rrows are printed. This provides an accurate print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rogram code or any file where long extended lin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on the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The [F2] and [Alt.] [F2] functions have been rever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[F4]  [F5]  [F6]  [F7]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through F8 are called pagers. Pressing these key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scroll instantly to a page that has been pre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et the page for each key, simply scroll to the desir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shift key down, and press F3 to F8. That key i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played page and will return to that point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 These keys will remain set until reset, which can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startup the pager keys are set up to split the file in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. [F3] points at the 1st page and [F8] points at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with all others equally spaced in between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llows rapid access to any area in the file.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den by the PGR default file however. For more im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GR file see the setup m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the [Ctrl.] [Pg Dn] combination is not classified as a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's function is very similar. This combination will "pag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creen where typing occured. This eliminates the ne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r key when one simply wants to look at something some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ad buffer command key combination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, the line that the cursor is on will be loaded into a 3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The cursor will then move to the next line down, whic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sires, may also be loaded. Up to 32 lines may be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and recovered with the [F10] key. The use of this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the [F10] key may used to do a block copy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will insert a line into the text directly above the l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s on when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will toggle the attribu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ange an extended line into a new line or a new lin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line. This can be used to seperate or join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will automatically insert a line of text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32 line buffer. The insert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in the same manner that the [F9] key eff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 Lines may be saved into the buffer by the [Alt.] [F8]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mmand or by the [Alt.] [F10] delete 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.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is the delete line command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current line will be deleted from the screen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up to fill the vacated space. The deleted line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however, it is placed in a 32 line circular buffer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deleted lines may be recovered by simply pressing [F10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he cursor at the desired insert position. 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of [Alt.] [F10] and [F10] in combinatio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of text (up to 32 lines at a time) from one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lar buffer referred to in the previous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temporary storage area for deleted and saved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always available to accept 32 new lines. Circular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ast 32 lines either saved or deleted may always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uffer. The lines are stored using "last in - first o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CK"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Merge .... A new feature of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lar buffer contents may be transfered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load the circular buffer with information from a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.) option from the command window, load a new file, and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ntents into the new file. This feature is grea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ubroutine or a couple of paragraphs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trl.] [F1-F1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se key combinations print a special character which has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programmed by the user for the particular function key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ming of these keys is discussed later in the setup wind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ructions. The default character set for these keys is the se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ine graphics characters and the use of them is demonstrated by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ice outlining around this paragraph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is used much as with any other editor.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, hitting [ENTER] will cause the cursor to move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, inserting a line if it is at the end of file.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sets the tabs and records in memory the current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difference with this editor to many oth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program editor. It is NOT necessary to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r screen changes have been preserv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 automatically detects a screen change and records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the old BASIC problem of forgetting to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re-typ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....located below escape in upper left on the I.B.M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key tabs the cursor to the user preset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*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ombination of shift and the tab key will set a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E88 supports 20 tab positions which can be se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any manner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) Press [ENTER] (this clears the tab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.) Move the cursor to the desired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) Hold down a shift key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.) Tab 1 is now set and the next tab is ready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) Repeat this procedure until the speaker beep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tab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peaker will beep when the 20th tab is set. When the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the count is about to start over at the firs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 function on both tabbing and setting the tabs is a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When the last tab is reached then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with the first tab again. There is no beep during normal ta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 occurs only when setting th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abs can be set in any order desired. The curso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b from left to right. For example 38,24,36,5,10,15,38,24,36,71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perfectly legal tab setup. The default tab setup is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2,12,22,42,2,12,22,42,2,12,22,4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y tab can be set at any time. Simply clear the tab cou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. Tab the cursor normally with the tab key while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bs. When the desired tab is reached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oper column and perform 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tab setup is saved within the setup file E88SETUP.DE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later in the command mode section. To save the tab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go into setup mode. (See command mode option "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The new tab defaults provide compatibility with the expand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COMMAND MOD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unction key [F1] will call E88's command window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allow the user to save,backup,or exit from editing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editor defaults. The following information is provi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to the command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ape key will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.) END the edit and sav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save the file to the drive and filenam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corner of the screen. The program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a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.) BACKUP (create filename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reate a backup file using the displayed file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but with the extension of BAK. This option can be used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ecessary during the edit to insure that a loss of pow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hinkable event would not cause a loss of data. Note that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utomatically produced as with ED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) CHANGE filename (for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save a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n cases where a standard format is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urce file. The user can load the standard file, chang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 the edited file without effecting the standard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ed, the current file specification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then press [ENTER] to return with no change o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.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rovides a quick reference to most of th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some very important program informati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to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) EDIT another file (with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option allows the user to load and edit another fil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. The current file may be saved or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Merge .... A new feature of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rcular buffer contents may be transfered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load the circular buffer with information from a fi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E.) option from the command window, load a new file, and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ontents into the new file. This feature is great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ubroutine or a couple of paragraphs from on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.) SEARCH and [replace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this option is selected the user will be prompted for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trings. The strings may be up to sixteen characters in le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will begin at the current cursor position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the string is found or any key is pressed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the screen containing the find will be display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ositioned on the first character of the string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[space] to skip and continue, [ENTER] to replace th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, or  [Esc] to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tering a null string in response to the search string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command to be terminated. Entering a null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string is OK however, since replacing with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eletes the search string from the file. Audible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the user during the search process a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he search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ing any key while the search is in progress will en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.) SETUP (set defaul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setup the program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a setup window will re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This window will present the user with a number of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ill change the program parameters. If the user so desires, tw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created from the setup window. Pressing Ent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88SETUP.DEF in the current directory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colors, tabs, special characters, and the default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 effect at the time of the save. Another file, "filespec".PG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reated from the setup window. Pressing  Ctrl. Enter 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hich is named for the edit file but given the extension of P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reside in the same directory as the edit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thed to that directory automatically by E88. The PGR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ile associated only with the edit file. I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E88SETUP.DEF and also contains the currently set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ecuted E88 will first look for E88SETUP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found it will set all the default paramet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SETUP.DEF to the saved values. If E88SETUP.DEF is not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edit filespec will be loaded. E88 will then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edit file, having the same name a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but with the extension of PGR. If found then E88 will re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rameters to those specified by this file.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ix pagers. This feature will allow the user to prese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rs, tabs, and characters, for use with only one file. I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found then processing continues using the pramet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et by the E88SETUP.DEF results. The pagers will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parts unless this file overid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, E88SETUP.DEF and filespec.PGR , can only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ABOUT COLOR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color select key is pressed, the color will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 the sequence of black, blue, green, cyan, red, magenta, y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 and white. Foreground and border colors will provide 16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quence with the last 8 increments being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et. Background colors increment 8 times. Whe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t repeats. When using E88 on a monochrome display adap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cessary for the user to press the setup keys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 change. This is due to the limited number of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s capable of displaying. The border color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not functional when using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ABLE FEATURES OF THE SE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setup the default filename extension and also program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to provide special characters when the [Ctrl.] [F1-F10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pressed. These options are impleme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`H' and `I' from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(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`H' option is selected, the window will be cle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ill be prompted for a new filename extension.  A ne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entered. The extension must consist of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ny three may be used including blank character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O.S. manual for information regarding valid filename ext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tension will be saved only if the program setup is sa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(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`I' will open a setup window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10 function keys for special characters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currently defined character for that key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haracter be entered. The user may then enter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[ENTER] to leave that key unchange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through all ten keys and then automatical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menu. Note that the [Alt.] keypad method of enter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haracter can be used. By holding the Alt. key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code number of the character desired then releasing the Alt.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character may be defined. As with option `H' abo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ill only be saved by pressing [ENTER] from th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.) QUIT * RETURN TO DOS *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option allows the user to return to D.O.S.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 the user may then press [Esc.]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.O.S or any other key to return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STARTUP  OP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88 may be started by two methods. The user may simply type E88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the program to prompt for the edit filename. 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on the D.O.S. command line. The default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rough the setup window is in effect for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supports one special option that may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The /B option will cause the screen blanking feature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is is useful when the program is used on machin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display controller chips. It eliminates the "blinking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scrolling. To test the use of this feature,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 using the /B option and check for screen "fetches" when doing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commands. If the "fetches" appear then the op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[ENTER]     would start E88 and prompt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/B [ENTER]  same as above but without screen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E88.DOC     would start E88 and load E88.DOC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/B MYPROG   would load myprog.(default ext.) with no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8 \path\ MYPROG  loads MYPROG.def from the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E88 version 3.00 is written entirely i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icrosoft Macro Assembler version 4.00 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ly compatible with this assembler as well.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this assembler because it was a major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this update possible. The source code for E8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long and as one might imagine, takes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. Or I should say, it used to take a long time.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00 simply "smokes" any other assembler I've tri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and congratulations to Microsoft on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Van M. Arnold and Thomas O. Ford who hel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documentation of E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users who have sent in their comment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the people who make i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M., I.B.M. PC, I.B.M. XT, PCjr, and PC 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icrosoft BASIC, Microsoft Macro Assembler, and MS-D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5,1986  E.D. Wooten Jr.   West Point, Mississippi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accepts NO LIABILITY whatsoever involving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Although I have done extensive testing and debugg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insure that it will not cause any problems to e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noted that this is public domain softwa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reproduction, and distribution is beyond my control. In short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USE AT YOUR OWN RIS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.E. Software                                    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8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Using the E88 text editor (of course)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information on the form provided bel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make sure your printer is ready then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rst line of the form and press the [F2]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Enclose your check or money order for $10.00 and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R.E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 Point, Ms.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esidents please add 6% sales tax making a total of $1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ursor on next line down and press [F2]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REGISTRATION FORM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ould like to register my copy of E88 version 3.00. I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want to support the past and future efforts of M.R.E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         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.  This is for my files only. It will help m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nd expand E88. Answer only those that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             Printer:              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E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use E88 for ?  - Programming  - General editing 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X by all that apply.  If other please specify on two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following comments and suggestions about E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ll in from here to the bottom of form to fit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ribution and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 Bottom of form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