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 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rian Irv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YRES.C was written for the Cware C Development System ( DeSmet C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library functions and other features ( such as in-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) which might not be available with other C compilers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uff is there and it should be a trivial task to conver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 under other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resident program takes over from DOS, if the program uses DOS I/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leave the local DOS stack and register value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were when the program gained control.  When control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then it gets very confused and usually ends up doing something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, or just going off into j-space.</w:t>
        <w:tab/>
        <w:t>As a result, 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rminate and stay resident take care of their own disk and screen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written in assembly language.  This does not have to be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 Programs can be written in high-level languages as long 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management is performed before and after progra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ing in STAYRES.C proposes one solution to the problem. 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DOS stack and all of the processor registers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ck before the program is entered.  The program can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s like disk access and formatted screen output.  On exi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 saved on the local stack is transferred back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to the processor registers, creating virtually the same machin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s present before the program took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YRES.C works by redirecting the BIOS INT 16H keyboard servi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to point to an internal routine.  The old INT 16H vector is moved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H so that it can be used by STAYRES.C itself.  Now when DOS issues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character from the queue, we can examine the charac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it on to DOS.  If it is the character or keypress combination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signated as that required to activate the TSR program, then we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heck to see if the program is already active.</w:t>
        <w:tab/>
        <w:t>If not, then w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ocess of saving the machine state, then call the entry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 code is contained in a module which requires th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line of code to suit the name of the function which will b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ain entry point to the program.  The module can then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with any other object modules to produce a comple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contained in STAYRES.C is inspired by a set of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ritten by Lane H. Ferris.  I have taken the central idea of La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used it in this program.  The Turbo routines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SIG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alize that I don't know all there is about this process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information you would like to impart, or if you have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 for modifications or improvements, please leave a messag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</w:t>
        <w:tab/>
        <w:t>Use Easyplex or leave a message addressed to me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Sig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releasing this code to the Public Domain so that others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non-profit purposes.  If you do use the code in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 ask only that you give credit for the source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distribute these files as you wish, but please ensure that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ian Ir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379 St Mary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anta Clara, CA 95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puserve User ID [71016,54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