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ZOO archive and support programs.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808 ver. 2.01    [Zoo 1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TOO    716              [Z201SRC2.ZOO 1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V    .C     2570              [Z201SRC2.ZOO 2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.H     2447              [Z201SRC2.ZOO 3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.C      101              [Z201SRC2.ZOO 4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   .C     9468              [Z201SRC2.ZOO 5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BUGS .DOC  19668              [Z201SRC2.ZOO 6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1    45120              [Z201SRC2.ZOO 7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C     9863              [Z201SRC2.ZOO 8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H    10113              [Z201SRC2.ZOO 9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MAN  52640              [Z201SRC2.ZOO 10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ADD  .C    25720              [Z201SRC2.ZOO 11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ADD2 .C     8463              [Z201SRC2.ZOO 12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DEL  .C     9557              [Z201SRC2.ZOO 13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EXT  .C    21819              [Z201SRC2.ZOO 14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FILT .C     1861              [Z201SRC2.ZOO 15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FNS  .H     3138              [Z201SRC2.ZOO 16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IO   .H     2074              [Z201SRC2.ZOO 17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LIST .C    18889              [Z201SRC2.ZOO 18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EM  .H     2456              [Z201SRC2.ZOO 19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PACK .C    13207              [Z201SRC2.ZOO 20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320 ver. 2.01    [Zoo 1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BFCRC.ASM   1068              [ZOO_TC2.ZOO 1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BFCRC.C      888              [ZOO_TC2.ZOO 2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NAME.C     3666              [ZOO_TC2.ZOO 3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NST.AI     423              [ZOO_TC2.ZOO 4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 .H     1389              [ZOO_TC2.ZOO 5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.C     3356              [ZOO_TC2.ZOO 6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D     .C     2476              [ZOO_TC2.ZOO 7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.C     9977              [ZOO_TC2.ZOO 8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DEFS .C     2494              [ZOO_TC2.ZOO 9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.H      646              [ZOO_TC2.ZOO 10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MASM .BAT    259              [ZOO_TC2.ZOO 11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TASM .BAT    257              [ZOO_TC2.ZOO 12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    .H      403              [ZOO_TC2.ZOO 13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.I      859              [ZOO_TC2.ZOO 14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     .C     7100              [ZOO_TC2.ZOO 15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     .PRJ     44              [ZOO_TC2.ZOO 16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.C     3488              [ZOO_TC2.ZOO 17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 .C     4697              [ZOO_TC2.ZOO 18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DOS  .H      494              [ZOO_TC2.ZOO 19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     .ASM  12849              [ZOO_TC2.ZOO 20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     .C     8786              [ZOO_TC2.ZOO 21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ONST .H      591              [ZOO_TC2.ZOO 22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D     .ASM   9496              [ZOO_TC2.ZOO 23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D     .C     8037              [ZOO_TC2.ZOO 24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.C     1217              [ZOO_TC2.ZOO 25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.H     1099              [ZOO_TC2.ZOO 26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.AI     283              [ZOO_TC2.ZOO 27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ST.C     6467              [ZOO_TC2.ZOO 28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   .C    10081              [ZOO_TC2.ZOO 29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2   .C     7745              [ZOO_TC2.ZOO 30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.C     2205              [ZOO_TC2.ZOO 31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IME  .I     2955              [ZOO_TC2.ZOO 32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 .C     8500              [ZOO_TC2.ZOO 33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FILE.C     8717              [ZOO_TC2.ZOO 34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MODE .I     1169              [ZOO_TC2.ZOO 35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TIME .I     3542              [ZOO_TC2.ZOO 36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C     1957              [ZOO_TC2.ZOO 37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DOC  15249              [ZOO_TC2.ZOO 38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H     5000              [ZOO_TC2.ZOO 39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  .C     5831              [ZOO_TC2.ZOO 40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  .H      731              [ZOO_TC2.ZOO 41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.C    21794              [ZOO_TC2.ZOO 42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.H     2653              [ZOO_TC2.ZOO 43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RROR.C     5549              [ZOO_TC2.ZOO 44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KS  .H     1346              [ZOO_TC2.ZOO 45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1ST   5238              [ZOO_TC2.ZOO 46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V    .C     2675              [ZOO_TC2.ZOO 47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  .C     1780              [ZOO_TC2.ZOO 48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  .CFG    181              [ZOO_TC2.ZOO 49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.H     2282              [ZOO_TC2.ZOO 50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.C      317              [ZOO_TC2.ZOO 51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   .C     9771              [ZOO_TC2.ZOO 52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C    10282              [ZOO_TC2.ZOO 53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H    10350              [ZOO_TC2.ZOO 54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MAN  53706              [ZOO_TC2.ZOO 55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PRJ    423              [ZOO_TC2.ZOO 56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ADD  .C    26430              [ZOO_TC2.ZOO 57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ADD2 .C     8736              [ZOO_TC2.ZOO 58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DEL  .C     9885              [ZOO_TC2.ZOO 59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EXT  .C    22499              [ZOO_TC2.ZOO 60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FILT .C     1944              [ZOO_TC2.ZOO 61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FNS  .H     3426              [ZOO_TC2.ZOO 62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IO   .H     2153              [ZOO_TC2.ZOO 63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LIST .C    19505              [ZOO_TC2.ZOO 64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EM  .H     2537              [ZOO_TC2.ZOO 65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PACK .C    13654              [ZOO_TC2.ZOO 66 of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Z101 .ZOO  22147 ver. 1.01    [ZOO 1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ebones Ooz is a small, memory-efficient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/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BFCRC.C     2983              [BOOZ101.ZOO 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Z    .C     8414              [BOOZ101.ZOO 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Z    .DOC   5937              [BOOZ101.ZOO 3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   .H      535              [BOOZ101.ZOO 4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D     .C     6039              [BOOZ101.ZOO 5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MSC    429              [BOOZ101.ZOO 6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NIX    399              [BOOZ101.ZOO 7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ZEXT  .C     8489              [BOOZ101.ZOO 8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ZIO   .H     1092              [BOOZ101.ZOO 9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H     1550              [BOOZ101.ZOO 10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.C     3472              [BOOZ101.ZOO 1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.H     1973              [BOOZ101.ZOO 12 of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