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WAMPUM documentation &amp; samp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0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7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.EXE  24646 ver. 3.2B    [WAMPUM 4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per's Label generator for use with WAMP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.ARC   8000 ver. 3.2B    [WAMPUM 5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mple mailing list application written with WAMP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.NTX   2048              [MAILLIST.ARC 1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.NTX   2048              [MAILLIST.ARC 2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  .DBF    657              [MAILLIST.ARC 3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  .MEM    425              [MAILLIST.ARC 4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NAME.NTX   2048              [MAILLIST.ARC 5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.MEM    397              [MAILLIST.ARC 6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LASERA.MEM    672              [MAILLIST.ARC 7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LASERB.MEM    662              [MAILLIST.ARC 8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CODE  .NTX   2048              [MAILLIST.ARC 9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   .DBF    677              [MAILLIST.ARC 10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LIST.DBF   1869              [MAILLIST.ARC 11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LIST.DBT   2118              [MAILLIST.ARC 12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  .DBF    581              [MAILLIST.ARC 13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7730 .MEM    411              [MAILLIST.ARC 14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SAMPLE.DBF   5136              [MAILLIST.ARC 15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  .FRM   1990              [MAILLIST.ARC 16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  .LBL   1034              [MAILLIST.ARC 17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MPUM  .DBF   1181              [MAILLIST.ARC 18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MPUM  .MEM   3028              [MAILLIST.ARC 19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   .NTX   2048              [MAILLIST.ARC 20 of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.BAT   2304 ver. 3.2B    [WAMPUM 6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with PKXARC to extract the mailing lis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NTRY.ARC   7989 ver. 3.2B    [WAMPUM 7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mple order entry system for WAMPUM to show just h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to use WAMPUM -- it was written in about an ho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NO  .NTX   2048              [ORDRNTRY.ARC 1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.DBF    439              [ORDRNTRY.ARC 2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.FRM   1990              [ORDRNTRY.ARC 3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.LBL   1034              [ORDRNTRY.ARC 4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.NTX   2048              [ORDRNTRY.ARC 5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   .DBF   4284              [ORDRNTRY.ARC 6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  .MEM    425              [ORDRNTRY.ARC 7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LTR .FRM   1990              [ORDRNTRY.ARC 8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LASERA.MEM    672              [ORDRNTRY.ARC 9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LASERB.MEM    662              [ORDRNTRY.ARC 10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   .DBF    677              [ORDRNTRY.ARC 11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  .DBF    340              [ORDRNTRY.ARC 12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7730 .MEM    411              [ORDRNTRY.ARC 13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 .DBF   1376              [ORDRNTRY.ARC 14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 .DBT   1669              [ORDRNTRY.ARC 15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 .FRM   1990              [ORDRNTRY.ARC 16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2 .FRM   1990              [ORDRNTRY.ARC 17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NO  .NTX   2048              [ORDRNTRY.ARC 18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  .DBF    239              [ORDRNTRY.ARC 19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  .FRM   1990              [ORDRNTRY.ARC 20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  .ME     768              [ORDRNTRY.ARC 21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JUNK  .DBF   4725              [ORDRNTRY.ARC 22 of 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NTRY.BAT   2304 ver. 3.2B    [WAMPUM 8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with PKXARC to extract the sample order ent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 .DOC    768 ver. 3.2B    [WAMPUM 9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uggestion that you also support the authors of PKXAR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hich makes it possible to collect all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just two di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  .COM  12242 ver. 3.2B    [WAMPUM 10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used to extract the members of the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P-DOC.ARC 114740 ver. 3.2B    [WAMPUM 11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cumentation for WAMPUM. Since it is 90 pag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save your printer by ordering the soft bou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Ward Mundy. At only $10, it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bulous support offered by Ward for his users.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the manual at the same time for only $3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MPUM  .DOC 312432              [WAMP-DOC.ARC 1 of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P-DOC.BAT   1920 ver. 3.1B    [WAMPUM 12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with PKXARC to print the WAMPU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