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USELBL - A Common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a Uniq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 Randy 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croSpher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ybody who has done any major work in assembly language know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highly detailed, requiring a programmer to keep track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tem. This is in contrast to higher level languages, such as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which remove the programmer from the actual machine, and allow h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o concentrate on the concepts of the problem, rather than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ardware is going to car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of course, make higher level languages more attractive than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sad but true fact that instances nearly always ari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of these languages prohibit the coding of highly mach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In these cases, assembly is your only re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ming in assembly is such a chore, development ai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ease the burden to some degree. The advent of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hich let the programmer represent machine operations mnem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raw binary code, was, of course, the most importa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rogramming. The next major contribution was macroassemb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the programmer to represent one or more lines of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ore understandable, mnemonic, defined by the programmer him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major step was assembler/linkers which allow the program t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everal source files, resulting it code modules that were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ing and more mana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indeed useful, since they provide a level of abstra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tails, but they are not a cure-all for assembly projects.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easily address is the need to have every label used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unique. Assembly code is rift with little minor jumps and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unique name must be allotted. This can become a nuisance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a genuine problem in source files that are maintain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rogrammer. It would be nice if there was some way these min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ealt with in a generaliz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mplemented here has been coined "reuseable labels"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relative labels" would also be appropriate. This method allo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number of labels that can be used repeatedly throughout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bels are referenced in a "relative" manner, rather tha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olute" referencing that all assemblers implement. This is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with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8096 code fragment, which uses reuseabl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Wait for first byte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#sb4</w:t>
        <w:tab/>
        <w:tab/>
        <w:t>; mask for FIF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^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b</w:t>
        <w:tab/>
        <w:t>zerob,al,Sstatus ; if FIFO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&lt;0</w:t>
        <w:tab/>
        <w:tab/>
        <w:t>;  wait for something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Sfifodata</w:t>
        <w:tab/>
        <w:t>; get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</w:t>
        <w:tab/>
        <w:t>al,[dx]+</w:t>
        <w:tab/>
        <w:t>; put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c</w:t>
        <w:tab/>
        <w:t>SCSIstl,6,&gt;1</w:t>
        <w:tab/>
        <w:t>; branch if no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#sb3</w:t>
      </w:r>
    </w:p>
    <w:p>
      <w:pPr>
        <w:pStyle w:val="PreformattedText"/>
        <w:bidi w:val="0"/>
        <w:spacing w:before="0" w:after="0"/>
        <w:jc w:val="left"/>
        <w:rPr/>
      </w:pPr>
      <w:r>
        <w:rPr/>
        <w:t>^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b</w:t>
        <w:tab/>
        <w:t>zerob,al,Sstatus ; wait for last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#sb6</w:t>
      </w:r>
    </w:p>
    <w:p>
      <w:pPr>
        <w:pStyle w:val="PreformattedText"/>
        <w:bidi w:val="0"/>
        <w:spacing w:before="0" w:after="0"/>
        <w:jc w:val="left"/>
        <w:rPr/>
      </w:pPr>
      <w:r>
        <w:rPr/>
        <w:t>^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b</w:t>
        <w:tab/>
        <w:t>zerob,al,Sstatus ; wait for last byte to be rcv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c</w:t>
        <w:tab/>
        <w:t>SCSIstl,6,&gt;1</w:t>
        <w:tab/>
        <w:t>; branch if no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h,#5</w:t>
        <w:tab/>
        <w:tab/>
        <w:t>; # of bytes to unload from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Sfifodata</w:t>
        <w:tab/>
        <w:t>; get a byte from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</w:t>
        <w:tab/>
        <w:t>al,[dx]+</w:t>
        <w:tab/>
        <w:t>; pu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ah,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c</w:t>
        <w:tab/>
        <w:tab/>
        <w:tab/>
        <w:t>; in case this is a six-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c</w:t>
        <w:tab/>
        <w:t>al,5,&lt;2</w:t>
        <w:tab/>
        <w:tab/>
        <w:t>; branch if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therwise, we still have 4 more bytes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useable label is defined by a caret ( "^" ) followed by a digit;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from the preceeding code fragment, a reuseable lab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in a file. Any digit can be used, so there are ten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able lab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a reuseable label is just as easy, as exemplifi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construct "&lt;0" references the most recent occurrance of "^0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"&gt;0" references the very next occurance of "^0"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re are no restrictions on their use; reuseable labels can overla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o any level up to ten (the maximum number of "different" labels)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mselves (a reference to a reuseable label can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definition). A construc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0:</w:t>
        <w:tab/>
        <w:t>jbc</w:t>
        <w:tab/>
        <w:t>flags,0,&l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legal, and will keep looping until the test is fou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ource file has been prepared using reuseable labels, it i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LBL.EXE. This program is a preprocessor that converts the re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to constructs that the target assembler can use. As an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code fragment might be 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Wait for first byte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#sb4</w:t>
        <w:tab/>
        <w:tab/>
        <w:t>; mask for FIF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3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b</w:t>
        <w:tab/>
        <w:t>zerob,al,Sstatus ; if FIFO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?31</w:t>
        <w:tab/>
        <w:tab/>
        <w:t>;  wait for something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Sfifodata</w:t>
        <w:tab/>
        <w:t>; get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</w:t>
        <w:tab/>
        <w:t>al,[dx]+</w:t>
        <w:tab/>
        <w:t>; put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c</w:t>
        <w:tab/>
        <w:t>SCSIstl,6,?32</w:t>
        <w:tab/>
        <w:t>; branch if no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#sb3</w:t>
      </w:r>
    </w:p>
    <w:p>
      <w:pPr>
        <w:pStyle w:val="PreformattedText"/>
        <w:bidi w:val="0"/>
        <w:spacing w:before="0" w:after="0"/>
        <w:jc w:val="left"/>
        <w:rPr/>
      </w:pPr>
      <w:r>
        <w:rPr/>
        <w:t>?3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b</w:t>
        <w:tab/>
        <w:t>zerob,al,Sstatus ; wait for last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?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#sb6</w:t>
      </w:r>
    </w:p>
    <w:p>
      <w:pPr>
        <w:pStyle w:val="PreformattedText"/>
        <w:bidi w:val="0"/>
        <w:spacing w:before="0" w:after="0"/>
        <w:jc w:val="left"/>
        <w:rPr/>
      </w:pPr>
      <w:r>
        <w:rPr/>
        <w:t>?3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b</w:t>
        <w:tab/>
        <w:t>zerob,al,Sstatus ; wait for last byte to be rcv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?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c</w:t>
        <w:tab/>
        <w:t>SCSIstl,6,?35</w:t>
        <w:tab/>
        <w:t>; branch if no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3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3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h,#5</w:t>
        <w:tab/>
        <w:tab/>
        <w:t>; # of bytes to unload from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?3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Sfifodata</w:t>
        <w:tab/>
        <w:t>; get a byte from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</w:t>
        <w:tab/>
        <w:t>al,[dx]+</w:t>
        <w:tab/>
        <w:t>; pu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ah,?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c</w:t>
        <w:tab/>
        <w:tab/>
        <w:tab/>
        <w:t>; in case this is a six-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c</w:t>
        <w:tab/>
        <w:t>al,5,?36</w:t>
        <w:tab/>
        <w:tab/>
        <w:t>; branch if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Otherwise, we still have 4 more bytes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al,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each reuseable label has been translated into a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target assembler. These "translated labels"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a character string defined by the programmer, and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the preprocessor. The character string is used to make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o the assembler, since few if any assemblers allow label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RESUELBL.EXE is straightforward. The format of the invo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ELBL [s=start_value] ["p=prefix"] [+x] [@commandfile] source[,dest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item beginning with an at-sign ( "@" )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 The string concatenated to the at-sign is opened,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are inserted into the effective command lin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e number of items contained in the commandfile (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file are delimited by one or more spaces, tabs, or newlines)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files can be used to overcome the 127-character limit on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Any legal command line argument can be contained in a comma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 reference to another commandfile (commandfiles cannot be n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ource files can be submitted to REUSELBL in a sing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on the command line, in a commandfile, or both). An 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ssign numeric values to each reuseable label encounter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unter is not reset when a source file is closed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(thus, the preprocessor can handle situations where it is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subsidary source file and the source file that includes it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 this counter is set to 1, but the initial count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tween 1 and 65535 with the "s=nnnn" option (the counter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). "nnnn" can be expressed in decimal (the default), or in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by prepending a 0 or 0x to the value, respectively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=0x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above, the preprocessor assigns a numeric value to each re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Since assemblers will generally not allow label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some non-digit string needs to be prepended to the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legal label. The program defaults this to a single question ma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change this to any desired string using the "p=pre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quotes are recommended; if part of the "lead-in string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, it needs to be "escaped" with a preceeding backslash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"n\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 the lead-in string [ n"d ] (without the square bracke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values placed in the output files are normally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specified to be in hexadecimal with the "+x" switch (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use "-x"). In the hex mode, alphas are generated in upper case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table with older asemblers like the original Avoce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ELBL.EXE scans the source files a line at a time, but stop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s read. It considers anything from a semicolon to a newlin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Comments are just copied to the output file, with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discussions, it is clear that REUSELBL h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characters", these being the caret, left angle bracket,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and semicolon. Preceeding any of these four charac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removes any special meaning of these characters (the backsl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rom the output file). In addition, two backslashe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ackslash, and any follwing metacharacter remains a meta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ELBL.EXE write the result of the translation to a new fil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dentically to the source file, but with the extension changed to "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source file's extension is ".ASM", in which cas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RC" is used). If a different output filename is desire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long with the source file, seperated by a comma (no white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arting in version 1.10: Acting upon a suggestion of Paul Heft of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an additional feature has been implemented in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ny reference to a reuseable label will reference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appropriate direction; if the reference is to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 error message is printed (references cannot be ma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for example). Paul's idea is to implement "scope fence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the "visibility" of a reuseable label definition to it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pe fence is set by making the first two characters of a line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d exclamation point ( "^!" ). These two characters ar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file. A scope fence prohibits a reuseable labe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. These fences are typically used between subroutines,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ng label definition does not cause a subroutine to bran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(bad ne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ELBL.EXE is not a shareware program. It is 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that it not be resold for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that it not be modified in any way, including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 donation for the program's use,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critisms of the program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phe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alia, CA 95954-0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REUSELBL.EXE as useful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